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НТРАЛЬНО-ЛЮБИНСКОГО СЕЛЬ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юбинского муниципального района Омской области</w:t>
      </w:r>
    </w:p>
    <w:p>
      <w:pPr>
        <w:pStyle w:val="Normal"/>
        <w:widowControl w:val="false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</w:r>
    </w:p>
    <w:p>
      <w:pPr>
        <w:pStyle w:val="Heading1"/>
        <w:rPr/>
      </w:pPr>
      <w:r>
        <w:rPr>
          <w:rFonts w:cs="Times New Roman" w:ascii="Times New Roman" w:hAnsi="Times New Roman"/>
          <w:szCs w:val="44"/>
        </w:rPr>
        <w:t xml:space="preserve">Р Е Ш Е Н И Е   </w:t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2550</wp:posOffset>
                </wp:positionV>
                <wp:extent cx="624903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88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5pt" to="492pt,6.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1905</wp:posOffset>
                </wp:positionV>
                <wp:extent cx="624903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8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15pt" to="492pt,-0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6675" w:leader="none"/>
        </w:tabs>
        <w:jc w:val="both"/>
        <w:rPr/>
      </w:pPr>
      <w:r>
        <w:rPr>
          <w:b/>
          <w:sz w:val="28"/>
          <w:szCs w:val="28"/>
        </w:rPr>
        <w:t>29.03.2024 г  № 8                                                        п.Центрально-Любинский</w:t>
      </w:r>
    </w:p>
    <w:p>
      <w:pPr>
        <w:pStyle w:val="Normal"/>
        <w:ind w:firstLine="37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374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назначении публичных слушаний по проекту решения</w:t>
      </w:r>
    </w:p>
    <w:p>
      <w:pPr>
        <w:pStyle w:val="Normal"/>
        <w:ind w:firstLine="374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вета Центрально-Любинского сельского поселения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Об исполнении бюджета Центрально-Любинского сель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Любинского муниципальн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Омской области за 2023 год</w:t>
      </w:r>
      <w:r>
        <w:rPr>
          <w:color w:val="000000"/>
          <w:sz w:val="28"/>
          <w:szCs w:val="28"/>
        </w:rPr>
        <w:t>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ассмотрев подготовленный  Администрацией  Центрально-Любинского сельского поселения проект решения «Об исполнении бюджета Центрально-Любинского сельского поселения Любинского муниципального района, Омской области за 2023 год», в целях обеспечения участия населения Центрально-Любинского сельского поселения Любинского муниципального района в осуществлении местного самоуправления, на основании ст.28 Федерального закона «Об общих принципах организации местного самоуправления в Российской Федерации», в соответствии со ст. 13 Устава Центрально-Любинского сельского поселения Любинского муниципального района, Омской области, Совет Центрально-Любин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Опубликовать проект решения Совета Центрально-Любинского сельского поселения «Об исполнении бюджета Центрально-Любинского сельского поселения Любинского муниципального района Омской области за 2023 год» для обсуждения. (Приложение № 1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значить проведение публичных слушаний по проекту решения Совета Центрально-Любинского сельского поселения «Об исполнении бюджета  Центрально-Любинского сельского поселения Любинского муниципального района Омской области за 2023 год» на 15 апреля  2024 года в здании администрации сельского поселения на 15.00  час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Утвердить состав комиссии по подготовке и проведению публичных слушаний по проекту решения Совета Центрально-Любинского сельского комитета «Об исполнении бюджета Центрально-Любинского сельского поселения Любинского муниципального района Омской области  за 2023 год» в следующем составе: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Квиткова М.И. -председатель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/>
      </w:pPr>
      <w:r>
        <w:rPr>
          <w:sz w:val="28"/>
          <w:szCs w:val="28"/>
        </w:rPr>
        <w:t>Сысарова Н.М. - депутат Совета Центрально-Люби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вченко А.Н – депутат Совета Центрально-Любинского сельского посел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Установить, что заявки на участие в публичных слушаниях по проекту решения «Об исполнении   бюджета Центрально-Любинского сельского поселения Любинского муниципального района Омской области за 2023 год» принимаются комиссией до 12 апреля 2024 года в здании администрации сельского поселения   с 8.30 мин. до 17.00 час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порядок участия граждан в обсуждении проекта решения «Об исполнении   бюджета Центрально-Любинского сельского поселения Любинского муниципального района  Омской области за 2023 год» (приложение № 2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6.Утвердить порядок учета предложений по проекту решения «Об исполнении   бюджета Центрально-Любинского сельского поселения за Любинского муниципального района Омской области 2023 год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риложение № 3)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kern w:val="2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 Опубликовать настоящее решение в бюллетене «Центрально-Любинский муниципальный вестник»</w:t>
      </w:r>
      <w:r>
        <w:rPr>
          <w:color w:val="000000"/>
          <w:sz w:val="28"/>
          <w:szCs w:val="28"/>
        </w:rPr>
        <w:t xml:space="preserve"> и разместить на официальном сайте Центрально-Любинского сельского поселения в информационно-телекоммуникационной сети «Интернет».</w:t>
      </w:r>
    </w:p>
    <w:p>
      <w:pPr>
        <w:pStyle w:val="Normal"/>
        <w:ind w:firstLine="708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Центрально-Люб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Л.Г.Дробязк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 ЦЕНТРАЛЬНО-ЛЮБИНСКОГО СЕЛЬСКОГО ПОСЕЛЕНИЯ </w:t>
      </w:r>
    </w:p>
    <w:p>
      <w:pPr>
        <w:pStyle w:val="Heading1"/>
        <w:rPr/>
      </w:pPr>
      <w:r>
        <w:rPr>
          <w:rFonts w:cs="Times New Roman" w:ascii="Times New Roman" w:hAnsi="Times New Roman"/>
          <w:sz w:val="28"/>
          <w:szCs w:val="28"/>
        </w:rPr>
        <w:t>Любинского муниципального района Ом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8"/>
        </w:rPr>
      </w:pPr>
      <w:r>
        <w:rPr>
          <w:rFonts w:cs="Times New Roman"/>
          <w:b/>
          <w:sz w:val="22"/>
          <w:szCs w:val="28"/>
        </w:rPr>
      </w:r>
    </w:p>
    <w:p>
      <w:pPr>
        <w:pStyle w:val="Normal"/>
        <w:pBdr>
          <w:bottom w:val="single" w:sz="12" w:space="0" w:color="000000"/>
        </w:pBdr>
        <w:jc w:val="center"/>
        <w:rPr>
          <w:b/>
          <w:b/>
          <w:sz w:val="44"/>
        </w:rPr>
      </w:pPr>
      <w:r>
        <w:rPr>
          <w:b/>
          <w:sz w:val="44"/>
        </w:rPr>
        <w:t>Р  Е  Ш  Е  Н  И  Е</w:t>
      </w:r>
    </w:p>
    <w:p>
      <w:pPr>
        <w:pStyle w:val="Normal"/>
        <w:spacing w:lineRule="atLeast" w:line="24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3180</wp:posOffset>
                </wp:positionH>
                <wp:positionV relativeFrom="paragraph">
                  <wp:posOffset>29210</wp:posOffset>
                </wp:positionV>
                <wp:extent cx="6200775" cy="190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4pt;margin-top:2.3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rPr>
          <w:b/>
          <w:b/>
          <w:sz w:val="28"/>
        </w:rPr>
      </w:pPr>
      <w:r>
        <w:rPr>
          <w:b/>
          <w:sz w:val="28"/>
        </w:rPr>
        <w:t>00.00.2024 г.   № 00                                                     п. Центрально-Любинский</w:t>
      </w:r>
    </w:p>
    <w:p>
      <w:pPr>
        <w:pStyle w:val="Normal"/>
        <w:shd w:fill="FFFFFF" w:val="clea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 исполнении бюджета Центрально-Любинск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Любинского муниципального района Омской области за 2023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Руководствуясь ст. 81, ст. 264.6 Бюджетного кодекса Российской Федерации, Федеральным законом от 06.10.2003 г. № 131-ФЗ «Об общих принципах организации местного самоуправления в Российской Федерации», ст. 23 Положения «О бюджетном процессе в Центрально-Любинском сельском поселении Любинского муниципального района Омской области», Совет Центрально-Любинского сельского поселения Любинского муниципального района Омской области,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Утвердить отчет об исполнении бюджета Центрально-Любинского сельского поселения Любинского муниципального района Омской области (далее бюджета Центрально-Любинского сельского поселения) за 2023 год  по доходам в сумме 17 030 283,44 рублей, по расходам в сумме 18 653 035,73 рублей с превышением расходов над доходами (дефицит бюджета Центрально-Любинского сельского поселения) в сумме 1 622 752,29 рублей согласно приложению №1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2. Утвердить отчет об использовании бюджетных ассигнований резервного фонда Администрации Центрально-Любинского сельского поселения за 2023 год согласно приложению № 2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3. Утвердить показатели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- доходов бюджета поселения по кодам классификации доходов бюджетов за 2023 год согласно приложению № 1 к отчету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- расходов бюджета поселения по разделам и подразделам классификации расходов бюджетов за 2023 год согласно приложению № 2 к отчету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сходов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за 2023 год согласно приложению № 3 к отчету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сходов бюджета поселения по ведомственной структуре расходов бюджетов за 2023 год согласно приложению № 4 к отчету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сточников финансирования дефицита бюджета по кодам классификации источников финансирования дефицитов бюджетов за 2023 год согласно приложению № 5 к отчету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настоящее решение в бюллетене «Центрально-Любинский муниципальный вестник»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Центрально-Любинского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  <w:tab/>
        <w:t xml:space="preserve">                                                                    Л.Г. Дробязкина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04:02:00Z</dcterms:created>
  <dc:creator>Настя</dc:creator>
  <dc:description/>
  <cp:keywords/>
  <dc:language>en-US</dc:language>
  <cp:lastModifiedBy>Admin</cp:lastModifiedBy>
  <cp:lastPrinted>2024-04-02T10:01:00Z</cp:lastPrinted>
  <dcterms:modified xsi:type="dcterms:W3CDTF">2024-04-02T04:02:00Z</dcterms:modified>
  <cp:revision>2</cp:revision>
  <dc:subject/>
  <dc:title/>
</cp:coreProperties>
</file>