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11.2023 г. № 38</w:t>
        <w:tab/>
        <w:tab/>
        <w:tab/>
        <w:tab/>
        <w:tab/>
        <w:tab/>
        <w:t>пос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3.12.2022 г. № 56 «О бюджете Центральн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3.12.2022г.  № 56 «О бюджете Центральн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7 027 360,97» заменить цифрами «17 053 860,97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9 179 783,94» заменить цифрами «19 206 283,94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5.1. цифры «12 704 552,90» заменить цифрами «12 731 052,90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  Л.Г. Дробяз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3-11-28T09:11:00Z</cp:lastPrinted>
  <dcterms:modified xsi:type="dcterms:W3CDTF">2023-11-28T03:11:00Z</dcterms:modified>
  <cp:revision>691</cp:revision>
  <dc:subject/>
  <dc:title>________________________________________________</dc:title>
</cp:coreProperties>
</file>