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Центральн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7 053 860,97 рублей, на 2024 год в сумме 7 730 775,66 рублей и на 2025 год в сумме 7 866 937,3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9 206 283,94 рублей, на 2024 год  7 730 775,66  рублей, в том числе условно утвержденные в сумме 189 547,00 рублей   и  на 2025 год в сумме 7 866 937,34 рублей, в том числе условно утвержденные в сумме 385 631,00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прочие дотации (за достигнутый уровень социально-экономического развития Постановление Правительства Омской области в сумме </w:t>
      </w:r>
      <w:r>
        <w:rPr>
          <w:b/>
          <w:sz w:val="28"/>
          <w:szCs w:val="28"/>
        </w:rPr>
        <w:t>26 500,00</w:t>
      </w:r>
      <w:r>
        <w:rPr>
          <w:sz w:val="28"/>
          <w:szCs w:val="28"/>
        </w:rPr>
        <w:t xml:space="preserve">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расходы увеличены на поощрение Главы Центрально-Любинского сельского поселения  за достигнутый уровень социально-экономического развития (Постановление Правительства Омской области от 28.10.2023г. № 591-п) в сумме </w:t>
      </w:r>
      <w:r>
        <w:rPr>
          <w:b/>
          <w:sz w:val="28"/>
          <w:szCs w:val="28"/>
        </w:rPr>
        <w:t>26 5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Л.Г. Дробяз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komitet</cp:lastModifiedBy>
  <cp:lastPrinted>2022-09-26T16:47:00Z</cp:lastPrinted>
  <dcterms:modified xsi:type="dcterms:W3CDTF">2023-11-24T09:10:00Z</dcterms:modified>
  <cp:revision>411</cp:revision>
  <dc:subject/>
  <dc:title/>
</cp:coreProperties>
</file>