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Центрально - Любинского сельского поселения Любинского муниципального района Омской области за 9 месяцев 2023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Центрально - Любинского сельского поселения Любинского муниципального района «О бюджете Центрально - Любин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9 месяцев 2023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11 761,3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12 852,6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– 1 091,3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9 месяцев 2023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2 710,36 тыс. рублей, что составляет 62,70 процента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9 051,00 тыс. рублей, или 71,34 процента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153,08 тыс. рублей или 93,08 процента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640,43 тыс. рублей или 84,21 процента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поступил в сумме 31,06 тыс. рублей, или 8,22 процента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9,77 тыс. рублей или 40,71 процента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182,79 тыс. рублей или 29,06 процента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4,60 тыс. рублей, что на 130,00 процентов выше плановых назначе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и муниципальной собственности поступили в сумме 1 599,08 тыс. рублей или 70,77 процента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9 051,00 тыс. рублей или 71,34 процента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– 2 777,71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на реализацию программ формирования современной городской среды – 4 9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-              100,0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1 275,6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врат остатков субсидий, субвенций и иных межбюджетных трансфертов – - 2,4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9 месяцев 2023 года исполнены в сумме 12 852,66 тыс. рублей или 67,07 процента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за 9 месяцев 2023 года исполнены в сумме 2 953,67 тыс. рублей, или 63,84 процента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2 181,24 тыс. рублей, или 71,40 процента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– 772,43 тыс. рублей, или 55,63  процента от план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ыли напр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слуги ведения бухгалтерского учета в сумме 142,5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техническое обслуживание средств пожарной сигнализации в сумме 18,6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иобретение новогодних светодиодных консолей в сумме 40,6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слуги пересчета сметной документации в сумме 2,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слуги по периодической публикации в газете «Маяк» в сумме 2,7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централизованное отопление в сумме 244,8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спользование программного продукта Епортал – 6,6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следование объекта недвижимости (здание Администрации) -2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е материалы – 6,0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диаторы отопления и их замену – 236,9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эл.энергию – 1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связи – 3,7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доснабжение – 0,6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ГСМ – 2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бор и транспортировку ТКО – 2,8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служебного автомобиля – 20,8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емельный и транспортный налоги – 1,43 тыс. рубле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00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Мобилизационная и вневойсковая подготовка» расходы составили 100,06 тыс. рублей или 70,31 процента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Раздел 03 00 «Национальная безопасность и правоохранительная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расходы составили 270,21 тыс. рублей или 61,37 процента от плановых назначений. Расходы были направлены на централизованное отопление и эл. энергию – 119,83 тыс. рублей, а так же на услуги по опашке – 112,68 тыс. рублей, и на обслуживание звукового оповещения – 37,70 тыс. рубле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3 329,54 тыс. рублей, или 70,69 процента от плановых назначени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сходы на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семьям на приобретение ремонтных телок 10,00 тыс. рублей (в т.ч. за счет средств районного бюджета 7,50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14,81 тыс. рублей (за счет средств районного бюджета 4,90 тыс. рублей, за счет средств областного бюджета 9,91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0,94 тыс. рублей за счет средств районного бюджета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содержание дорог в границах поселения (уборка снега, грейдирование, обкос травы) – 622,6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корректировку и составление сметной документации – 17,7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онно-технические работы и подготовка техпаспорта автодороги -7,81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е материалы для остановочных павильонов (3 штуки) -77,12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установку остановочных павильонов – 96,6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дороги – 2 293,32 тыс. рублей (393,32 тыс. рублей за счёт средств бюджета поселения, 1 900,00 тыс. рублей – субсидия из областного бюджета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й контроль за выполнением работ по ремонту автодороги – 51,66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дорожных знаков – 119,38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кадастровые работы по подготовке тех. плана автодороги – 17,60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4 884,15 тыс. рублей, или 66,71 процента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по данному разделу направлялись на: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капитальный ремонт – 3,22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диагностирование водогрейных котлов (3 штуки) – 105,0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тную документацию на ограждение насосной станции – 18,1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монтаж ограждения насосной станции – 483,48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материалы и ремонт тепловых сетей – 298,71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для водопроводных сетей и колодцев – 173,6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для замены аварийного участка в здании насосной станции – 14,08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эл.энергии – 12,79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обслуживание, материалы и ремонт уличного освещения – 92,43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сметной документации по ликвидации несанкционированных размещений ТКО - 2,0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– 5,8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тную документацию для благоустройства дворовых территорий – 9,4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мероприятия по благоустройству – 13,51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устройство мест захоронения – 37,5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ской площадки – 3 608,71 тыс. рублей ( в т.ч. за счёт федерального бюджета 2 940,00 тыс. рублей, за счёт областного бюджета 60,00 тыс. рублей, за счёт средств поселения 608,71 тыс. рублей)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чтожение очагов дикорастущих наркосодержащих растений – 5,0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СМ для триммера – 0,82 тыс.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Образование» исполнены в сумме 157,41 тыс. рублей, или 69,61 процента от плановых назначений. Расходы по данному разделу направлялись на организацию и осуществление мероприятий по работе с детьми и молодежью (МБТ) – 137,41 тыс. рублей и на профессиональную подготовку -20,00 тыс.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995,21 тыс. рублей, или 66,30 процента от плановых назначений на организацию досуга и обеспечение жителей поселения услугами организаций культуры (МБ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68,11 тыс. рублей, или 66,30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сходы бюджета по разделу «Физическая культура и спорт» исполнены в сумме 94,32 тыс. рублей, или 93,11 процента от плановых назначений. Расходы были направлены на проведение мероприятий «Праздник Севера – Шандровка 2023» и «Королева спорта» (призы и подарки для награждения участников, питание участников)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komitet</cp:lastModifiedBy>
  <cp:lastPrinted>2023-10-19T16:30:00Z</cp:lastPrinted>
  <dcterms:modified xsi:type="dcterms:W3CDTF">2023-10-20T09:30:00Z</dcterms:modified>
  <cp:revision>2892</cp:revision>
  <dc:subject/>
  <dc:title>Пояснительная записка</dc:title>
</cp:coreProperties>
</file>