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ДМИНИСТРАЦИЯ ЦЕНТРАЛЬНО-ЛЮБ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  <w:t>______2023 г.  № __-п                                                   пос. Центрально-Любинский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Центрально-Любинского сельского поселения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9 месяцев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ab/>
      </w:r>
      <w:r>
        <w:rPr>
          <w:sz w:val="28"/>
        </w:rPr>
        <w:t xml:space="preserve">Руководствуясь ст. 264.2 Бюджетного кодекса Российской Федерации, Федеральным законом от 06.10.2003г. «Об общих принципах организации местного самоуправления в Российской Федерации», ст. 21 Положения «О бюджетном процессе в </w:t>
      </w:r>
      <w:r>
        <w:rPr>
          <w:sz w:val="28"/>
          <w:szCs w:val="28"/>
        </w:rPr>
        <w:t xml:space="preserve">Центрально-Любинском </w:t>
      </w:r>
      <w:r>
        <w:rPr>
          <w:sz w:val="28"/>
        </w:rPr>
        <w:t>сельском поселении Любинского муниципальн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ёт «Об исполнении бюджета Центрально-Любинского сельского поселения Любинского муниципального района Омской области за 9 месяцев 2023 года» по основным показателям бюджет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в сумме 11 761,359,72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в сумме 12 852 662,58 рублей с превышением расходов над доходами (дефицит бюджета Центрально-Любинского сельского поселения) в сумме 1 091 302,86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бюджета поселения по кодам классификации доходов бюджетов за 9 месяцев 2023 года согласно приложению № 1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 расходам бюджета поселения по разделам и подразделам классификации расходов бюджета поселения за 9 месяцев 2023 года согласно приложению № 2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 источникам дефицита бюджета поселения по кодам классификации источников финансирования дефицитов бюджетов за 9 месяцев 2023 года согласно приложению № 3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отчет об исполнении бюджета Центрально-Любинского сельского поселения Любинского муниципального района Омской области за 9 месяцев  2023  года в Совет Центрально-Любинского сельского поселения Люби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Л.Г. Дробязкина</w:t>
      </w:r>
    </w:p>
    <w:sectPr>
      <w:type w:val="nextPage"/>
      <w:pgSz w:w="11906" w:h="16838"/>
      <w:pgMar w:left="136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37" w:hanging="8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0:31:00Z</dcterms:created>
  <dc:creator>RAYFO</dc:creator>
  <dc:description/>
  <cp:keywords/>
  <dc:language>en-US</dc:language>
  <cp:lastModifiedBy>komitet</cp:lastModifiedBy>
  <cp:lastPrinted>2021-04-12T16:41:00Z</cp:lastPrinted>
  <dcterms:modified xsi:type="dcterms:W3CDTF">2023-10-20T05:52:00Z</dcterms:modified>
  <cp:revision>136</cp:revision>
  <dc:subject/>
  <dc:title/>
</cp:coreProperties>
</file>