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0"/>
          <w:szCs w:val="30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31.10.2023 г.  № 32                                                   пос. Центральн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9 месяцев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9 месяцев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льского поселения                                                     Л.Г. Дробязкин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Admin</cp:lastModifiedBy>
  <cp:lastPrinted>2023-10-30T11:49:00Z</cp:lastPrinted>
  <dcterms:modified xsi:type="dcterms:W3CDTF">2023-10-30T05:49:00Z</dcterms:modified>
  <cp:revision>113</cp:revision>
  <dc:subject/>
  <dc:title>Решение об исполнении за 9 месяцев 2009 года</dc:title>
</cp:coreProperties>
</file>