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бюджету Центрально-Любинского сельского поселения на 202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етом внесенных изменений доходы бюджета предусмотрены на 2023 год в сумме 17 027 360,97 рублей, на 2024 год в сумме 7 730 775,66 рублей и на 2025 год в сумме 7 866 937,34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по расходам на 2023 год 19 179 783,94 рублей, на 2024 год  7 730 775,66  рублей, в том числе условно утвержденные в сумме 189 547,00 рублей   и  на 2025 год в сумме 7 866 937,34 рублей, в том числе условно утвержденные в сумме 385 631,00 рублей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предоставления межбюджетных трансфертов бюджетам поселений на осуществление части полномочий по решению вопросов местного значения в соответствии с заключенными соглашениями на предоставление субсидий гражданам, ведущим личное подсобное хозяйство, на возмещение части затрат по производству молока доходы увеличены на сумму </w:t>
      </w:r>
      <w:r>
        <w:rPr>
          <w:b/>
          <w:sz w:val="28"/>
          <w:szCs w:val="28"/>
        </w:rPr>
        <w:t>20 202,2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доходы уменьшены на </w:t>
      </w:r>
      <w:r>
        <w:rPr>
          <w:b/>
          <w:sz w:val="28"/>
          <w:szCs w:val="28"/>
        </w:rPr>
        <w:t>2 650,50</w:t>
      </w:r>
      <w:r>
        <w:rPr>
          <w:sz w:val="28"/>
          <w:szCs w:val="28"/>
        </w:rPr>
        <w:t xml:space="preserve"> рублей (внесение изменений в правила землепользования и застройки муниципальных образований Омской област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За счет средств областного бюджета поселения на возмещение части затрат по производству молока расходы увеличены на сумму </w:t>
      </w:r>
      <w:r>
        <w:rPr>
          <w:b/>
          <w:sz w:val="28"/>
          <w:szCs w:val="28"/>
        </w:rPr>
        <w:t>20 202,2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 поселения расходы уменьшены на </w:t>
      </w:r>
      <w:r>
        <w:rPr>
          <w:b/>
          <w:sz w:val="28"/>
          <w:szCs w:val="28"/>
        </w:rPr>
        <w:t>2 650,50</w:t>
      </w:r>
      <w:r>
        <w:rPr>
          <w:sz w:val="28"/>
          <w:szCs w:val="28"/>
        </w:rPr>
        <w:t xml:space="preserve"> рублей (внесение изменений в правила землепользования и застройки муниципальных образований Омской област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Л.Г. Дробяз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58:00Z</dcterms:created>
  <dc:creator>1</dc:creator>
  <dc:description/>
  <cp:keywords/>
  <dc:language>en-US</dc:language>
  <cp:lastModifiedBy>komitet</cp:lastModifiedBy>
  <cp:lastPrinted>2022-09-26T16:47:00Z</cp:lastPrinted>
  <dcterms:modified xsi:type="dcterms:W3CDTF">2023-10-24T10:01:00Z</dcterms:modified>
  <cp:revision>410</cp:revision>
  <dc:subject/>
  <dc:title/>
</cp:coreProperties>
</file>