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1.01..2024 г. № 1                                                           пос. Центральн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 сельского поселения от 22.12.2023 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22.12.2023г. № 47 «О бюджете Центрально-Любинского сельского поселения Любинского муниципального района Омской области на 2024 год и на плановый период 2025 и 2026 годов» следующие изменения и дополнени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042 645,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336 141,79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293 496,59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       6 980 884,10 рублей и на 2026 год в сумме 6 991 852,71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</w:t>
      </w:r>
      <w:r>
        <w:rPr>
          <w:sz w:val="28"/>
          <w:szCs w:val="28"/>
          <w:lang w:val="ru-RU"/>
        </w:rPr>
        <w:t xml:space="preserve">6 980 884,10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169 745,00 рублей, и на 2026 год в сумме </w:t>
      </w:r>
      <w:r>
        <w:rPr>
          <w:sz w:val="28"/>
          <w:szCs w:val="28"/>
          <w:lang w:val="ru-RU"/>
        </w:rPr>
        <w:t xml:space="preserve">6 991 852,71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39 130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пункт 3.2. изложить в следующей редакции: «Утвердить объем бюджетных ассигнований дорожного фонда Центрально-Любинского сельского поселения Любинского муниципального района Омской области на 2024 год в размере 1 210 571,24 рублей, на 2025 год в размере 928 565,67 рублей, на 2026 год в размере 893 788,06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5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Глава Центрально-Любинского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Л.Г. Дробяз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01-30T13:28:00Z</cp:lastPrinted>
  <dcterms:modified xsi:type="dcterms:W3CDTF">2024-01-30T07:29:00Z</dcterms:modified>
  <cp:revision>245</cp:revision>
  <dc:subject/>
  <dc:title>________________________________________________</dc:title>
</cp:coreProperties>
</file>