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бюджету Центрально-Любинского сельского поселения Лю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4 год и на плановый период 2025 и 2026 годов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несенных изменений доходы бюджета предусмотрены на 2024 год в сумме 8 042 645,20 рублей, на 2025 год в сумме 6 980 884,10 рублей и на 2026 год в сумме 6 991 852,71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 по расходам на 2024 год в сумме 8 336 141,79 рублей, на 2025 год в сумме 6 980 884,10 рублей, в том числе условно утвержденные расходы в сумме 169 745,00 рублей и на 2026 год в сумме 6 991 852,71 рублей, в том числе условно утвержденные расходы в сумме 339 13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бюджета на 2024 год составляет 293 496,59 рублей, за счет остатка средств на лицевом счете на 01 января 2024 год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до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цизы по подакцизным товарам (продукции), в сумме </w:t>
      </w:r>
      <w:r>
        <w:rPr>
          <w:b/>
          <w:sz w:val="28"/>
          <w:szCs w:val="28"/>
        </w:rPr>
        <w:t>80 277,65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поселения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орожный фон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 xml:space="preserve">293 496,59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счет налоговых и неналоговых доходов расходы увеличены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рожный фонд в сумме </w:t>
      </w:r>
      <w:r>
        <w:rPr>
          <w:b/>
          <w:sz w:val="28"/>
          <w:szCs w:val="28"/>
        </w:rPr>
        <w:t>80 277,65</w:t>
      </w:r>
      <w:r>
        <w:rPr>
          <w:sz w:val="28"/>
          <w:szCs w:val="28"/>
        </w:rPr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>Л.Г. Дробяз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komitet</cp:lastModifiedBy>
  <cp:lastPrinted>2020-11-03T13:11:00Z</cp:lastPrinted>
  <dcterms:modified xsi:type="dcterms:W3CDTF">2024-01-25T09:05:00Z</dcterms:modified>
  <cp:revision>1009</cp:revision>
  <dc:subject/>
  <dc:title>Пояснительная записка</dc:title>
</cp:coreProperties>
</file>