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08.2024 г. № 3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1 цифры «10 963 475,68» заменить цифрами «10 936 975,6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цифры «11 563 726,27» заменить цифрами «11 537 226,27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в пункте 3.1. цифры «95 620,80» заменить цифрами «97 618,56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6 303 223,07» заменить цифрами «6 276 723,0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8-29T09:51:00Z</cp:lastPrinted>
  <dcterms:modified xsi:type="dcterms:W3CDTF">2024-08-29T03:51:00Z</dcterms:modified>
  <cp:revision>258</cp:revision>
  <dc:subject/>
  <dc:title>________________________________________________</dc:title>
</cp:coreProperties>
</file>