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Центрально-Люб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ин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исполнении бюджета Центрально-Любин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Любинского муниципального района Омской области за 2023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.___.2024 г.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б использовании бюджетных ассигнований резервного фонда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Центрально-Любинского сельского поселения Любин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р</w:t>
      </w:r>
      <w:r>
        <w:rPr/>
        <w:t>уб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1701"/>
        <w:gridCol w:w="708"/>
        <w:gridCol w:w="1276"/>
        <w:gridCol w:w="1276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3 г.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.01.19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4:00Z</dcterms:created>
  <dc:creator>1</dc:creator>
  <dc:description/>
  <cp:keywords/>
  <dc:language>en-US</dc:language>
  <cp:lastModifiedBy>komitet</cp:lastModifiedBy>
  <cp:lastPrinted>2022-01-25T11:49:00Z</cp:lastPrinted>
  <dcterms:modified xsi:type="dcterms:W3CDTF">2024-03-27T09:57:00Z</dcterms:modified>
  <cp:revision>72</cp:revision>
  <dc:subject/>
  <dc:title/>
</cp:coreProperties>
</file>