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ЦЕНТРАЛЬНО-ЛЮБИН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  Е  Ш  Е  Н  И  Е</w:t>
      </w:r>
    </w:p>
    <w:p>
      <w:pPr>
        <w:pStyle w:val="Normal"/>
        <w:spacing w:lineRule="atLeast" w:line="2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3180</wp:posOffset>
                </wp:positionH>
                <wp:positionV relativeFrom="paragraph">
                  <wp:posOffset>29210</wp:posOffset>
                </wp:positionV>
                <wp:extent cx="620077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4pt;margin-top:2.3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__.__.2024 г.                                           № __              п. Центрально-Любинский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Центрально-Люби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Любинского муниципального района Омской области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Руководствуясь ст. 81, ст. 264.6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ст. 23 Положения «О бюджетном процессе в Центрально-Любинском сельском поселении Любинского муниципального района Омской области», Совет Центрально-Любинского сельского поселения Любинского муниципального района Омской области,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Центрально-Любинского сельского поселения Любинского муниципального района Омской области (далее бюджета Центрально-Любинского сельского поселения) за 2023 год  по доходам в сумме 17 030 283,44 рублей, по расходам в сумме 18 653 035,73 рублей с превышением расходов над доходами (дефицит бюджета Центрально-Любинского сельского поселения) в сумме 1 622 752,29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Центрально-Любинского сельского поселения за 2023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3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3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3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3 год согласно приложению № 5 к отчет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бюллетене «Центрально-Любинский муниципальный вестник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Центрально-Любинског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 xml:space="preserve">                                                                    Л.Г. Дробязкин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komitet</cp:lastModifiedBy>
  <cp:lastPrinted>2022-01-24T15:54:00Z</cp:lastPrinted>
  <dcterms:modified xsi:type="dcterms:W3CDTF">2024-03-27T10:33:00Z</dcterms:modified>
  <cp:revision>92</cp:revision>
  <dc:subject/>
  <dc:title/>
</cp:coreProperties>
</file>