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2.2023 г. № 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4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4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0 160 295,86» заменить цифрами «13 256 255,8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0 160 295,86» заменить цифрами «14 687 208,8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1 430 952,97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 на 2022 год цифры «760 520, 00» заменить цифрами «2 191 472,9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5 837 487,79» заменить цифрами «8 933 447,7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02-28T16:18:00Z</cp:lastPrinted>
  <dcterms:modified xsi:type="dcterms:W3CDTF">2023-02-28T10:18:00Z</dcterms:modified>
  <cp:revision>666</cp:revision>
  <dc:subject/>
  <dc:title>________________________________________________</dc:title>
</cp:coreProperties>
</file>