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Heading1"/>
        <w:ind w:hanging="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09.2024 г. № 39                                                               п. Центральн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2.12.2023 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2.12.2023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части 1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.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подпункте 1 цифры «10 936 975,68» заменить цифрами «12 267 368,68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- подпункте 2 цифры «11 537 226,27» заменить цифрами «12 867 619,27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 w:eastAsia="ru-RU"/>
        </w:rPr>
        <w:tab/>
        <w:t>2</w:t>
      </w:r>
      <w:r>
        <w:rPr>
          <w:sz w:val="28"/>
          <w:szCs w:val="28"/>
          <w:lang w:val="ru-RU"/>
        </w:rPr>
        <w:t>. В части 5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5.1. цифры «6 276 723,07» заменить цифрами «7 607 116,07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Глава Центрально-Любинского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>Л.Г. Дробяз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4-09-27T09:01:00Z</cp:lastPrinted>
  <dcterms:modified xsi:type="dcterms:W3CDTF">2024-09-27T03:02:00Z</dcterms:modified>
  <cp:revision>261</cp:revision>
  <dc:subject/>
  <dc:title>________________________________________________</dc:title>
</cp:coreProperties>
</file>