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</w:r>
    </w:p>
    <w:p>
      <w:pPr>
        <w:pStyle w:val="Heading1"/>
        <w:ind w:hanging="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.07.2024 г. № 30                                                           п. Центральн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 сельского поселения от 22.12.2023 г. № 47 «О бюджете Центрально-Любин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Центрально-Любинского сельского поселения от 22.12.2023г. № 47 «О бюджете Центрально-Любин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 подпункте 1 цифры «10 612 366,59» заменить цифрами «10 963 475,68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- подпункте 2 цифры «11 212 617,18» заменить цифрами «11 563 726,57»;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ab/>
      </w:r>
      <w:r>
        <w:rPr>
          <w:sz w:val="28"/>
          <w:szCs w:val="28"/>
          <w:lang w:val="ru-RU"/>
        </w:rPr>
        <w:t>2. В части 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1. в пункте 5.1. цифры «6 253 223,07» заменить цифрами «6 303 223,0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142"/>
        <w:jc w:val="both"/>
        <w:rPr/>
      </w:pPr>
      <w:r>
        <w:rPr>
          <w:sz w:val="28"/>
          <w:szCs w:val="28"/>
          <w:lang w:val="ru-RU"/>
        </w:rPr>
        <w:t>Глава Центрально-Любинского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     Л.Г. Дробяз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in</cp:lastModifiedBy>
  <cp:lastPrinted>2024-07-22T17:01:00Z</cp:lastPrinted>
  <dcterms:modified xsi:type="dcterms:W3CDTF">2024-07-22T11:01:00Z</dcterms:modified>
  <cp:revision>257</cp:revision>
  <dc:subject/>
  <dc:title>________________________________________________</dc:title>
</cp:coreProperties>
</file>