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6.2024 г. № 26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1 цифры «8 946 905,2» заменить цифрами «10 612 366,5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цифры «9 511 655,79» заменить цифрами «11 212 617,18»;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в пункте 3.2. цифры «1 210 571,24» заменить цифрами «2 196 032,63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1. в пункте 5.1. цифры «4 587 761,68» заменить цифрами «6 253 223,0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2. в пункте 5.2. цифры «541 322,60» заменить цифрами «451 494,0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  на 2024 год и на плановый период 2025 и 2026 годов» изложить в редакции 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6-26T12:22:00Z</cp:lastPrinted>
  <dcterms:modified xsi:type="dcterms:W3CDTF">2024-06-26T06:22:00Z</dcterms:modified>
  <cp:revision>254</cp:revision>
  <dc:subject/>
  <dc:title>________________________________________________</dc:title>
</cp:coreProperties>
</file>