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Центральн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946 905,20 рублей, на 2025 год в сумме 6 980 884,10 рублей и на 2026 год в сумме 6 991 852,7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9 51 655,79 рублей, на 2025 год в сумме 6 980 884,10 рублей, в том числе условно утвержденные расходы в сумме 169 745,00 рублей и на 2026 год в сумме 6 991 852,71 рублей, в том числе условно утвержденные расходы в сумме 339 13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564 750,59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остатка собственных средств на лицевом счете на 01.01.2024 года, расходы увеличены на </w:t>
      </w:r>
      <w:r>
        <w:rPr>
          <w:b/>
          <w:sz w:val="28"/>
          <w:szCs w:val="28"/>
        </w:rPr>
        <w:t>110 990,00</w:t>
      </w:r>
      <w:r>
        <w:rPr>
          <w:sz w:val="28"/>
          <w:szCs w:val="28"/>
        </w:rPr>
        <w:t xml:space="preserve"> рублей на установку видеонаблюдения на детской площадке  и на програмное обесп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Л.Г. Дробяз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Наталья Михайловна</cp:lastModifiedBy>
  <cp:lastPrinted>2020-11-03T13:11:00Z</cp:lastPrinted>
  <dcterms:modified xsi:type="dcterms:W3CDTF">2024-05-27T02:27:00Z</dcterms:modified>
  <cp:revision>1016</cp:revision>
  <dc:subject/>
  <dc:title>Пояснительная записка</dc:title>
</cp:coreProperties>
</file>