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5.2024 г. № 19    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цифры «9 400 665,79» заменить цифрами «9 511 65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453 760,59» заменить цифрами «564 750,5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5-28T10:15:00Z</cp:lastPrinted>
  <dcterms:modified xsi:type="dcterms:W3CDTF">2024-05-28T04:15:00Z</dcterms:modified>
  <cp:revision>250</cp:revision>
  <dc:subject/>
  <dc:title>________________________________________________</dc:title>
</cp:coreProperties>
</file>