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Центрально-Любинского сельского поселения Любинского муниципального района Омской области за 1 квартал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Центрально-Любинского сельского поселения Любинского муниципального района «О бюджете Центрально-Любин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муниципального района н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1 квартал 2024 года следующ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оходам в объеме 2 187,3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сходам в объеме 1 824,5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фицит бюджета – 362,78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за 1 квартал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255,58 тыс. рублей, что составляет 28,8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931,76 тыс. рублей, или 24,82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56,03 тыс. рублей или 24,77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233,22 тыс. рублей или 25,43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06,94 тыс. рублей, что значительно превышает плановые назначения (рост доходов от реализации зерн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имущество физических лиц поступления составили в сумме 5,98 тыс. рублей или 22,14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136,19 тыс. рублей или 17,92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1,40 тыс. рублей или 70,00 процентов от плановых назнач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получаемые в виде арендной платы в размере 476,86 тыс. рублей или 22,53 процентов от плановых на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сумме 15,57 тыс. рублей или 14,77 процентов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компенсации затрат государства поступили в сумме 23,38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931,76 тыс. рублей или 24,82 процентов от плановых назнач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в размере 896,81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            32,3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в сумме 4,9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- 2,3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1 квартал 2024 года исполнены в сумме 1 824,56 тыс. рублей или 21,32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щегосударственные вопросы» за 1 квартал 2024 года исполнены в сумме 1 123,10 тыс. рублей, или 21,65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681,62 тыс. рублей, или 18,14 процентов от плановых назнач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гие общегосударственные расходы в сумме 441,48 тыс. рублей или 32,37 процентов от плановых назначений (услуги бухгалтера – 30,0 тыс. рублей; оплат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истемы СБИС – 6,20 тыс. рублей; работы по восстановлению электроснабжения – 35,0 тыс. рублей; теплоснабжение – 321,24 тыс. рублей; приобретение канцелярских товаров – 23,04 тыс. рублей; оценка рыночной стоимости – 5,0 тыс. рублей; поставка окон ПВХ – 109,11 тыс. рублей; возложение венка и цветов погибшим в СВО – 8,25 тыс. рублей).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32,32 тыс. рублей или 18,65 % от плановых назначений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42,69 тыс. рублей или 14,04 процента от плановых назначений. Расходы были направлены на централизованное отопление и эл. энергию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 разделу «Национальная экономика» исполнены в сумме 300,97 тыс. рублей, или 19,97 процентов от плановых назначений. Расходы были направлены на зимнее содержание дорог – 295,27 тыс. рублей и на корректировку сметной документации – 5,7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асходы бюджета по разделу «Жилищно-коммунальное хозяйство» исполнены в сумме 161,24 тыс. рублей, или 20,89 процентов от плановых назначений: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– 1,25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на обслуживание и материалы для уличного освещения 118,44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услуги по очистке общественной территории – 41,55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Расходы бюджета по разделу «Образование» исполнены в сумме 46,74 тыс. рублей, или 24,74 процентов от плановых назначений. Расходы по данному разделу направлялись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66,09 тыс. рублей, или 22,08 процентов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24,40 тыс. рублей, или 25,52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27,00 тыс. рублей, или 90,00 процентов от плановых назначений. Расходы были направлены на призы участникам соревнований «Праздник Севера Казанка – 2024»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komitet</cp:lastModifiedBy>
  <cp:lastPrinted>2024-04-26T14:58:00Z</cp:lastPrinted>
  <dcterms:modified xsi:type="dcterms:W3CDTF">2024-04-27T09:59:00Z</dcterms:modified>
  <cp:revision>2889</cp:revision>
  <dc:subject/>
  <dc:title>Пояснительная записка</dc:title>
</cp:coreProperties>
</file>