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ЦЕНТРАЛЬНО-ЛЮБИ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>______2024  г.  №  ___-п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ласти за 1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 г. «Об общих принципах организации местного самоуправления в Российской Федерации», ст. 21 Положения «О бюджетном процессе в Центрально-Любин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Центрально-Любинского сельского поселения Любинского муниципального района Омской области за 1 квартал 2024 года» по основным показателям бюджета: по доходам в сумме 2 187 337,50 рублей, по расходам в сумме 1 824 556,48 рублей с превышением доходов над расходами (профицит бюджета Центрально-Любинского сельского поселения) в сумме 362 781,0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1 квартал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1 квартал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1 квартал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Центрально-Любинского сельского поселения Любинского муниципального района Омской области за 1 квартал 2024 года в Совет Центральн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  <w:tab/>
        <w:tab/>
        <w:tab/>
        <w:tab/>
        <w:tab/>
        <w:t>Л.Г. Дробязкина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komitet</cp:lastModifiedBy>
  <cp:lastPrinted>2014-04-10T17:40:00Z</cp:lastPrinted>
  <dcterms:modified xsi:type="dcterms:W3CDTF">2024-04-26T09:29:00Z</dcterms:modified>
  <cp:revision>116</cp:revision>
  <dc:subject/>
  <dc:title/>
</cp:coreProperties>
</file>