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Центральн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7 061 255,86 рублей, на 2024 год в сумме 7 730 775,66 рублей и на 2025 год в сумме 7 866 937,34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9 213 678,83 рублей, на 2024 год  7 730 775,66  рублей, в том числе условно утвержденные в сумме 189 547,00 рублей   и  на 2025 год в сумме 7 866 937,34 рублей, в том числе условно утвержденные в сумме 385 631,00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прочие субсидии бюджетам сельских поселений в размере  </w:t>
      </w:r>
      <w:r>
        <w:rPr>
          <w:b/>
          <w:sz w:val="28"/>
          <w:szCs w:val="28"/>
        </w:rPr>
        <w:t xml:space="preserve">2 000 000,00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капитальный ремонт, ремонт автомобильных дорог общего пользования местного значения в поселениях в сумме  </w:t>
      </w:r>
      <w:r>
        <w:rPr>
          <w:b/>
          <w:sz w:val="28"/>
          <w:szCs w:val="28"/>
        </w:rPr>
        <w:t>2 00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Центрально-Люби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Л.Г. Дробяз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dc:language>en-US</dc:language>
  <cp:lastModifiedBy>User</cp:lastModifiedBy>
  <cp:lastPrinted>2023-06-28T09:30:00Z</cp:lastPrinted>
  <dcterms:modified xsi:type="dcterms:W3CDTF">2023-06-28T03:30:58Z</dcterms:modified>
  <cp:revision>4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67E52F43B4391AC20C8A75BA7A7B0</vt:lpwstr>
  </property>
  <property fmtid="{D5CDD505-2E9C-101B-9397-08002B2CF9AE}" pid="3" name="KSOProductBuildVer">
    <vt:lpwstr>1049-11.2.0.11537</vt:lpwstr>
  </property>
</Properties>
</file>