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Центрально - Любинского сельского поселения Любинского муниципального района Омской области за 1 квартал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существлялось в соответствии с решением Совета Центрально - Любинского сельского поселения Любинского муниципального района «О бюджете Центрально - 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чета об исполнении бюджета поселения за 1 квартал 2023 года 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объеме 2 116,8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объеме 1 877,3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239,4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за 1 квартал 2023 года сформированы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налоговых и неналоговых доходов в объеме 840,14 тыс. рублей, что составляет 19,44 процентов от плановых назна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1 276,66 тыс. рублей, или 14,29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12,92 тыс. рублей или 7,86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204,47 тыс. рублей или 26,89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1,99 тыс. рублей или 8,27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36,70 тыс. рублей или 5,83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1,7 тыс. рублей или 85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1 276,66 тыс. рублей или 14,29 процентов от плановых назна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на выравнивание бюджетной обеспеченности -  1 226,0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-              34,1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18,9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2,4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1 квартал 2023 года исполнены в сумме 1 877,31 тыс. рублей или 12,78 процентов от плановых назначени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у Любинского муниципального района исполнены в сумме 434,86 тыс. рублей, что составило 25,00 процентов от плановых назначений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«Общегосударственные вопросы» за 1 квартал 2023 года исполнены в сумме 935,22 тыс. рублей, или 22,32 процента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 в сумме 637,14 тыс. рублей, или 42,26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 – 298,08 тыс. рублей, или 31,79 процентов от плановых назначений (расходы были направлены на услуги ведения бухгалтерского учета в сумме 30,00 тыс. рублей, на техническое обслуживание средств пожарной сигнализации в сумме 6,20 тыс. рублей, на приобретение новогодних светодиодных консолей в сумме 40,64 тыс. рублей, на услуги пересчета сметной документации в сумме 2,40 тыс. рублей, на услуги по периодической публикации в газете «Маяк» в сумме 2,76 тыс. рублей, на централизованное отопление в сумме 216,08 тыс. рублей)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34,12 тыс. рублей или 23,98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3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81,53 тыс. рублей или 18,96 процентов от плановых назначений. Расходы были направлены на централизованное отопление и эл. энергию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«Национальная экономика» исполнены в сумме 312,5 тыс. рублей, или 13,13 процентов от плановых назначений. Проведены расходы на содержание дорог в границах поселения  – 310,00 тыс. рублей, корректировка сметной документации – 2,50 тыс. рублей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18,26 тыс. рублей, или 0,32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направлялись на обслуживания уличного освещения – 4,17 тыс. рублей, на материалы для замены аварийного участка в здании насосной станции – 14,08 тыс. рублей.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Образование» исполнены в сумме 51,53 тыс. рублей, или 24,76 процентов от плановых назначений. Расходы по данному разделу направлялись на организацию и осуществление мероприятий по работе с детьми и молодежью (МБТ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363,53 тыс. рублей, или 24,55 процентов от плановых назначений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22,70 тыс. рублей, или 24,53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B050"/>
          <w:sz w:val="28"/>
          <w:szCs w:val="28"/>
          <w:u w:val="single"/>
        </w:rPr>
      </w:pPr>
      <w:r>
        <w:rPr>
          <w:sz w:val="28"/>
          <w:szCs w:val="28"/>
        </w:rPr>
        <w:t>Расходы бюджета по разделу «Физическая культура и спорт» исполнены в сумме 57,92 тыс. рублей, или 94,49 процентов от плановых назначений. Расходы были направлены на проведение мероприятия «Праздник Севера – Шандровка 2023» (призы и подарки для награждения участников, питание участников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none"/>
        </w:rPr>
      </w:pPr>
      <w:r>
        <w:rPr>
          <w:color w:val="00B05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dc:language>en-US</dc:language>
  <cp:lastModifiedBy>User</cp:lastModifiedBy>
  <cp:lastPrinted>2023-04-28T11:03:00Z</cp:lastPrinted>
  <dcterms:modified xsi:type="dcterms:W3CDTF">2023-04-28T05:06:20Z</dcterms:modified>
  <cp:revision>287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8CE4855FC4A87A4562EB1B263C656</vt:lpwstr>
  </property>
  <property fmtid="{D5CDD505-2E9C-101B-9397-08002B2CF9AE}" pid="3" name="KSOProductBuildVer">
    <vt:lpwstr>1049-11.2.0.11536</vt:lpwstr>
  </property>
</Properties>
</file>