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ЦЕНТРАЛЬНО-ЛЮБИН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7.04.2024 г.  № 14                                                      п. Центральн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Любинского муниципального 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Совет Центральн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(далее бюджета Центрально-Любинского сельского поселения) за 2023 год  по доходам в сумме 17 030 283,44 рублей, по расходам в сумме 18 653 035,73 рублей с превышением расходов над доходами (дефицит бюджета Центрально-Любинского сельского поселения) в сумме 1 622 752,29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за 2023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Центральн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Л.Г. Дробязк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Admin</cp:lastModifiedBy>
  <cp:lastPrinted>2024-04-24T09:18:00Z</cp:lastPrinted>
  <dcterms:modified xsi:type="dcterms:W3CDTF">2024-04-24T03:18:00Z</dcterms:modified>
  <cp:revision>93</cp:revision>
  <dc:subject/>
  <dc:title/>
</cp:coreProperties>
</file>