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Heading1"/>
        <w:ind w:hanging="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04.2024 г. № 13                                                        п. Центральн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2.12.2023 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2.12.2023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1  цифры «8 113 205,20» заменить цифрами «8 946 905,2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- подпункте 2  цифры «8 557 965,79» заменить цифрами «9 400 665,79»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 xml:space="preserve">- </w:t>
      </w:r>
      <w:r>
        <w:rPr>
          <w:sz w:val="28"/>
          <w:szCs w:val="28"/>
          <w:lang w:val="ru-RU"/>
        </w:rPr>
        <w:t>в подпункте 3 цифры «444 760,59» заменить цифрами «453 760,5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Центрально-Люб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Л.Г. Дробяз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4-04-24T09:05:00Z</cp:lastPrinted>
  <dcterms:modified xsi:type="dcterms:W3CDTF">2024-04-24T03:05:00Z</dcterms:modified>
  <cp:revision>248</cp:revision>
  <dc:subject/>
  <dc:title>________________________________________________</dc:title>
</cp:coreProperties>
</file>