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Центрально-Любинского сельского поселения Люб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 год и на плановый период 2025 и 2026 годов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4 год в сумме 8 946 905,20 рублей, на 2025 год в сумме 6 980 884,10 рублей и на 2026 год в сумме 6 991 852,71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ассигнования по расходам на 2024 год в сумме 9 400 665,79 рублей, на 2025 год в сумме 6 980 884,10 рублей, в том числе условно утвержденные расходы в сумме 169 745,00 рублей и на 2026 год в сумме 6 991 852,71 рублей, в том числе условно утвержденные расходы в сумме 339 13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бюджета на 2024 год составляет 453 760,59 рублей, за счет остатка средств на лицевом счете на 01 января 2024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В рамках предоставления иных межбюджетных трансфертов на осуществление части полномочий по решению вопросов местного значения в соответствии с заклшюченными соглашениями на организацию теплоснабжения населения доходы поселения увеличены на </w:t>
      </w:r>
      <w:r>
        <w:rPr>
          <w:b/>
          <w:sz w:val="28"/>
          <w:szCs w:val="28"/>
        </w:rPr>
        <w:t>833 700,00</w:t>
      </w:r>
      <w:r>
        <w:rPr>
          <w:sz w:val="28"/>
          <w:szCs w:val="28"/>
        </w:rPr>
        <w:t xml:space="preserve"> рублей за счёт бюджета муниципального района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бюджета муниципального района расходы увеличины на организацию теплоснабжения населения в сумме </w:t>
      </w:r>
      <w:r>
        <w:rPr>
          <w:b/>
          <w:sz w:val="28"/>
          <w:szCs w:val="28"/>
        </w:rPr>
        <w:t>833 7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остатка собственных средств на лицевом счете на 01.01.2024 года, расходы увеличены на </w:t>
      </w:r>
      <w:r>
        <w:rPr>
          <w:b/>
          <w:sz w:val="28"/>
          <w:szCs w:val="28"/>
        </w:rPr>
        <w:t>9 000,00</w:t>
      </w:r>
      <w:r>
        <w:rPr>
          <w:sz w:val="28"/>
          <w:szCs w:val="28"/>
        </w:rPr>
        <w:t xml:space="preserve"> рублей на организацию видеонаблюдения на детской площа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Л.Г. Дробязк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2:00Z</dcterms:created>
  <dc:creator>Bank_kl</dc:creator>
  <dc:description/>
  <cp:keywords/>
  <dc:language>en-US</dc:language>
  <cp:lastModifiedBy>komitet</cp:lastModifiedBy>
  <cp:lastPrinted>2020-11-03T13:11:00Z</cp:lastPrinted>
  <dcterms:modified xsi:type="dcterms:W3CDTF">2024-04-22T04:22:00Z</dcterms:modified>
  <cp:revision>1014</cp:revision>
  <dc:subject/>
  <dc:title>Пояснительная записка</dc:title>
</cp:coreProperties>
</file>