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исполнении бюджета Центрально-Любинского сельского поселения Любинского муниципального района за 2022 год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ение бюджета Центрально-Любинского сельского поселения Любинского муниципального района Омской области (далее - бюджет сельского поселения) осуществлялось в соответствии с решением Совета Центрально-Любинского о сельского поселения Любинского муниципального района «О бюджете Центрально-Любинского сельского поселения Любинского муниципального района Омской области на 2022 год и на плановый период 2023 и 2024 годов», нормативными правовыми актами, принятыми в его исполнение и сводной бюджетной росписью бюджета поселения на 2022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отчета об исполнении бюджета поселения за 2022 год  следующ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поступления составили 10 738,7 тыс. рублей при утвержденных назначениях 10 721,96 тыс. рублей или 100,16 процентов от плановых назнач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исполнены в сумме 10 511,6 тыс. рублей при утвержденном плане 10 611,4 тыс. рублей или 99,06 процентов от плановых назначений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дефицит бюджета по исполнению составил 227,1 тыс. рублей, по плану  дефицит бюджета –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10,56 тыс. рублей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ы бюджета поселения за 2022 год сформированы за сч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туплений налоговых и неналоговых доходов в объеме 3 650,7 тыс. рублей, что составляет 100,48 процентов от плановых назнач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безвозмездных поступлений в объеме 7 088,0 тыс. рублей, или 99,9 процентов от плановых назнач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ибольший удельный вес в структуре налоговых и неналоговых доходов  составляют земельный налог в сумме 628,9 тыс. рублей, доля поступлений которого составила 17,2 проц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ог на доходы физических лиц поступил в сумме 157,2 тыс. рублей (100,03 процентов от плановых назнач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цизы от ГСМ поступили в сумме 720,7 тыс. рублей (101,92 процентов от плановых назначений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 на имущество физических лиц поступил в сумме 643,6 тыс. рублей (100,59 процентов от плановых назначений)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ый налог поступил в сумме 628,9 тыс. рублей (100,59 процентов от плановых назначений)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Единый сельскохозяйственный налог поступил в сумме 176,6 тыс. рублей (100,0 процентов от плановых назначений).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пошлина поступила в сумме 3,4 тыс. рублей (100,0 процентов от плановых назначений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 в бюджет поселения сложились следующим образо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дотации бюджетам сельских поселений на выравнивание бюджетной обеспеченности -  3 338,9 тыс.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сидии бюджетам бюджетной системы Российской Федерации (межбюджетные субсидии) – 849,8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венции бюджетам субъектов Российской Федерации  -  117,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ные межбюджетные трансферты – 2 756,9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2022 году осуществлен возврат остатков субсидий, субвенций и иных межбюджетных трансфертов, имеющих целевое назначение, прошлых лет в сумме 0,52 тыс. рублей.            </w:t>
      </w:r>
    </w:p>
    <w:p>
      <w:pPr>
        <w:pStyle w:val="TextBody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Расходы</w:t>
      </w:r>
    </w:p>
    <w:p>
      <w:pPr>
        <w:pStyle w:val="TextBody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поселения за 2022 год исполнены в сумме 10 511,61 тыс. рублей или 99,06 процентов от плановых назначений. 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Бюджет сельского поселения исполнен на 99,06 процентов в рамках реализации мероприятий 2 муниципальных программ:</w:t>
      </w:r>
    </w:p>
    <w:p>
      <w:pPr>
        <w:pStyle w:val="TextBody"/>
        <w:numPr>
          <w:ilvl w:val="0"/>
          <w:numId w:val="2"/>
        </w:numPr>
        <w:ind w:left="0" w:firstLine="708"/>
        <w:jc w:val="both"/>
        <w:rPr/>
      </w:pPr>
      <w:r>
        <w:rPr>
          <w:sz w:val="28"/>
          <w:szCs w:val="28"/>
        </w:rPr>
        <w:t>"Развитие социально-культурной сферы Центрально-Любинского сельского поселения Любинского муниципального района Омской области";</w:t>
      </w:r>
    </w:p>
    <w:p>
      <w:pPr>
        <w:pStyle w:val="TextBody"/>
        <w:numPr>
          <w:ilvl w:val="0"/>
          <w:numId w:val="2"/>
        </w:numPr>
        <w:ind w:left="0" w:firstLine="708"/>
        <w:jc w:val="both"/>
        <w:rPr/>
      </w:pPr>
      <w:r>
        <w:rPr>
          <w:sz w:val="28"/>
          <w:szCs w:val="28"/>
        </w:rPr>
        <w:t>"Развитие экономического потенциала Центрально-Любинского сельского поселения Любинского муниципального района Омской области";</w:t>
      </w:r>
    </w:p>
    <w:p>
      <w:pPr>
        <w:pStyle w:val="TextBody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аздел 01 00 «Общегосударственные вопрос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ходы бюджета сельского поселения за 2022 год по разделу «Общегосударственные вопросы» исполнены в сумме 3 590,4 тыс. рублей, или 100 процентов от плановых назначений, в т.ч. на содержание органов местного самоуправления  расходы составили 640,2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02 «Национальная оборона»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vanish/>
          <w:sz w:val="28"/>
          <w:szCs w:val="28"/>
        </w:rPr>
        <w:t>го долга сумме 1321,0 тыс. ных средств за счет казны м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</w:p>
    <w:p>
      <w:pPr>
        <w:pStyle w:val="Normal"/>
        <w:tabs>
          <w:tab w:val="clear" w:pos="708"/>
          <w:tab w:val="left" w:pos="585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подразделу «Мобилизационная подготовка экономики» расходы составили 117,4 тыс. рублей или 100 % от плановых назначений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здел 03 «Национальная безопасность и правоохранительная деятельность»</w:t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jc w:val="both"/>
        <w:rPr/>
      </w:pPr>
      <w:r>
        <w:rPr>
          <w:color w:val="FF0000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подразделу «Защита населения и территории от чрезвычайных ситуаций природного и техногенного характера, гражданская оборона» исполнение составило 416,6 тыс. рублей или 100 % от плановых назначений. 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Раздел 04 00 «Национальная экономика»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ind w:firstLine="709"/>
        <w:jc w:val="both"/>
        <w:rPr/>
      </w:pPr>
      <w:r>
        <w:rPr>
          <w:sz w:val="28"/>
          <w:szCs w:val="28"/>
        </w:rPr>
        <w:t xml:space="preserve">Расходы бюджета поселения за 2022 год по разделу «Национальная экономика» исполнены в сумме 1 941,4 тыс. рублей, или 95,11 процентов от плановых назначений. </w:t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участие в организации и финансировании проведения общественных рабо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территории района израсходовано 100,6 тыс. рублей.</w:t>
      </w:r>
    </w:p>
    <w:p>
      <w:pPr>
        <w:pStyle w:val="Normal"/>
        <w:tabs>
          <w:tab w:val="clear" w:pos="708"/>
          <w:tab w:val="left" w:pos="5850" w:leader="none"/>
        </w:tabs>
        <w:jc w:val="both"/>
        <w:rPr/>
      </w:pPr>
      <w:r>
        <w:rPr>
          <w:color w:val="FF0000"/>
          <w:sz w:val="28"/>
          <w:szCs w:val="28"/>
        </w:rPr>
        <w:t xml:space="preserve">      </w:t>
      </w:r>
      <w:r>
        <w:rPr>
          <w:sz w:val="28"/>
          <w:szCs w:val="28"/>
        </w:rPr>
        <w:t>Расходы по сельскому хозяйству исполнены на 255,6 тыс. руб.,в т.ч.:</w:t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возмещение части затрат по производству молока в сумме  175,6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возмещение части затрат гражданам, ведущим личное подсобное хозяйство, по ремонтным телкам в сумме 80,00 тыс. рублей.</w:t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содержание автомобильных дорог местного значения вне границ населенных пунктов направлено 1 549,5 тыс. рублей, в т.ч. на предоставление иных межбюджетных трансфертов бюджету Любинского муниципального района на осуществление части полномочий по дорожной деятельности в отношении автомобильных дорог местного значения в границах населенных пунктов поселения в сумме 43,2 тыс. рублей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5850" w:leader="none"/>
        </w:tabs>
        <w:jc w:val="center"/>
        <w:rPr/>
      </w:pPr>
      <w:r>
        <w:rPr>
          <w:sz w:val="28"/>
          <w:szCs w:val="28"/>
        </w:rPr>
        <w:t>Раздел 05 00 «Жилищно-коммунальное хозяйство»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/>
      </w:pPr>
      <w:r>
        <w:rPr>
          <w:sz w:val="28"/>
          <w:szCs w:val="28"/>
        </w:rPr>
        <w:t>Расходы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бюджета поселения за 2022 год по разделу «Жилищно-коммунальное хозяйство» исполнен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сумме 3 090,9 тыс. рублей или 100 процентов от плановых назначений.</w:t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раздела направлены расходы:</w:t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ind w:firstLine="567"/>
        <w:jc w:val="both"/>
        <w:rPr/>
      </w:pPr>
      <w:r>
        <w:rPr>
          <w:sz w:val="28"/>
          <w:szCs w:val="28"/>
        </w:rPr>
        <w:t>- оплату взносов за капитальный ремонт муниципального жилья – 3,4 тыс. рублей;</w:t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теплоснабжения населения – 2218,1 тыс. рублей;</w:t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ind w:firstLine="567"/>
        <w:jc w:val="both"/>
        <w:rPr/>
      </w:pPr>
      <w:r>
        <w:rPr>
          <w:sz w:val="28"/>
          <w:szCs w:val="28"/>
        </w:rPr>
        <w:t>- организация водоснабжения населения и водоотведения – 144,7 тыс. рублей;</w:t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рганизация газоснабжения населения – 0,7 тыс. рублей</w:t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на благоустройство территорий Центрально-Любинского сельского поселения 724,0 тыс. рублей (в т. ч. на внедрение экономичных источников освещения с использованием энергосберегающих осветительных приборов-46,0 тыс.руб.)</w:t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  <w:tab w:val="left" w:pos="851" w:leader="none"/>
          <w:tab w:val="center" w:pos="4677" w:leader="none"/>
          <w:tab w:val="left" w:pos="5850" w:leader="none"/>
        </w:tabs>
        <w:jc w:val="center"/>
        <w:rPr/>
      </w:pPr>
      <w:r>
        <w:rPr>
          <w:sz w:val="28"/>
          <w:szCs w:val="28"/>
        </w:rPr>
        <w:t>Раздел 07 00 «Образование»</w:t>
      </w:r>
    </w:p>
    <w:p>
      <w:pPr>
        <w:pStyle w:val="Normal"/>
        <w:tabs>
          <w:tab w:val="clear" w:pos="708"/>
          <w:tab w:val="left" w:pos="570" w:leader="none"/>
          <w:tab w:val="left" w:pos="851" w:leader="none"/>
          <w:tab w:val="center" w:pos="4677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ind w:firstLine="567"/>
        <w:jc w:val="both"/>
        <w:rPr/>
      </w:pPr>
      <w:r>
        <w:rPr>
          <w:sz w:val="28"/>
          <w:szCs w:val="28"/>
        </w:rPr>
        <w:t>Расходы бюджета сельского поселения по разделу «Образование» в 2022 года исполнены в сумме 55,9 тыс. рублей, или 100 процентов от плановых назначений.</w:t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08 00 «Культура, кинематография»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оселения за 2022 год по разделу «Культура, кинематография» исполнены в сумме 1 184,7 тыс. рублей, или 100,0 процентов от плановых назначений в т.ч. на передачу полномочий по формированию и исполнению бюджета  поселений 1 123,2 тыс. рублей, на</w:t>
        <w:tab/>
        <w:t>проведение культурно-массовых мероприятий на территории Центрально-Любинского сельского поселения направлено 56,6 тыс. рублей.</w:t>
        <w:tab/>
        <w:tab/>
      </w:r>
    </w:p>
    <w:p>
      <w:pPr>
        <w:pStyle w:val="Normal"/>
        <w:tabs>
          <w:tab w:val="clear" w:pos="708"/>
          <w:tab w:val="left" w:pos="570" w:leader="none"/>
          <w:tab w:val="left" w:pos="851" w:leader="none"/>
          <w:tab w:val="center" w:pos="4677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  <w:tab w:val="left" w:pos="851" w:leader="none"/>
          <w:tab w:val="center" w:pos="4677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  <w:tab w:val="left" w:pos="851" w:leader="none"/>
          <w:tab w:val="center" w:pos="4677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  <w:tab w:val="left" w:pos="851" w:leader="none"/>
          <w:tab w:val="center" w:pos="4677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  <w:tab w:val="left" w:pos="851" w:leader="none"/>
          <w:tab w:val="center" w:pos="4677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  <w:tab w:val="left" w:pos="851" w:leader="none"/>
          <w:tab w:val="center" w:pos="4677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10 00 «Социальная политика»</w:t>
      </w:r>
    </w:p>
    <w:p>
      <w:pPr>
        <w:pStyle w:val="Normal"/>
        <w:tabs>
          <w:tab w:val="clear" w:pos="708"/>
          <w:tab w:val="left" w:pos="570" w:leader="none"/>
          <w:tab w:val="left" w:pos="851" w:leader="none"/>
          <w:tab w:val="center" w:pos="4677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сельского поселения по разделу «Социальная политика» исполнены в сумме 72,53 тыс. рублей, или 100,0 процентов от плановых назначени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правлены на выплату пенсий муниципальным служащим.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70" w:leader="none"/>
          <w:tab w:val="center" w:pos="4677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1 00 «Физическая культура и спорт» </w:t>
      </w:r>
    </w:p>
    <w:p>
      <w:pPr>
        <w:pStyle w:val="Normal"/>
        <w:tabs>
          <w:tab w:val="clear" w:pos="708"/>
          <w:tab w:val="left" w:pos="570" w:leader="none"/>
          <w:tab w:val="center" w:pos="4677" w:leader="none"/>
          <w:tab w:val="left" w:pos="58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бюджета поселения за 2022 год по разделу «Физическая культура и спорт» исполнены в сумме 41,8 тыс. рублей, или на 100,00 процентов от плановых назначений.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редства по данному разделу направлялись  на участие, организацию и проведение спортивных соревнований, физкультурно-оздоровительных мероприятий. </w:t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>
          <w:sz w:val="28"/>
          <w:szCs w:val="28"/>
        </w:rPr>
        <w:t>Глава сельского поселения                                                                       Л.Г.Дробязкина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3:38:00Z</dcterms:created>
  <dc:creator>777</dc:creator>
  <dc:description/>
  <cp:keywords/>
  <dc:language>en-US</dc:language>
  <cp:lastModifiedBy>komitet</cp:lastModifiedBy>
  <cp:lastPrinted>2023-02-16T14:43:00Z</cp:lastPrinted>
  <dcterms:modified xsi:type="dcterms:W3CDTF">2023-02-16T08:43:00Z</dcterms:modified>
  <cp:revision>19</cp:revision>
  <dc:subject/>
  <dc:title>Пояснительная записка</dc:title>
</cp:coreProperties>
</file>