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 ЦЕНТРАЛЬНО-ЛЮ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____2023 г.  № __-п                                                   пос. Центрально-Любинский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</w:t>
      </w:r>
      <w:r>
        <w:rPr>
          <w:sz w:val="28"/>
          <w:szCs w:val="28"/>
        </w:rPr>
        <w:t xml:space="preserve">Центрально-Любинском </w:t>
      </w:r>
      <w:r>
        <w:rPr>
          <w:sz w:val="28"/>
        </w:rPr>
        <w:t>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«Об исполнении бюджета Центрально-Любинского сельского поселения Любинского муниципального района Омской области за первое полугодие 2023 года» по основным показателям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8 034 959,3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8 124 147,85 рублей с превышением расходов над доходами (дефицит бюджета Центрально-Любинского сельского поселения) в сумме 89 188,55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первое полугодие 2023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ервое полугодие 2023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источников финансирования дефицитов бюджетов за первое полугодие 2023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Центрально-Любинского сельского поселения Любинского муниципального района Омской области за первое полугодие  2023  года в Совет Центрально-Любинского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Л.Г. Дробязкина</w:t>
      </w:r>
    </w:p>
    <w:sectPr>
      <w:type w:val="nextPage"/>
      <w:pgSz w:w="11906" w:h="16838"/>
      <w:pgMar w:left="136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komitet</cp:lastModifiedBy>
  <cp:lastPrinted>2021-04-12T16:41:00Z</cp:lastPrinted>
  <dcterms:modified xsi:type="dcterms:W3CDTF">2023-07-26T05:13:00Z</dcterms:modified>
  <cp:revision>132</cp:revision>
  <dc:subject/>
  <dc:title/>
</cp:coreProperties>
</file>