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Центрально-Любинского сельского поселения Любинского муниципального района Омской области за 9 месяцев 2024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Центрально-Любинского сельского поселения Любинского муниципального района «О бюджете Центрально-Любин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муниципального района н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9 месяцев 2024 года следующ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оходам в объеме 10 008.4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ходам в объе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6.1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ицит бюджета – 222,2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за 9 месяцев 2024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3 209,39 тыс. рублей, что составляет 68,87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6 799,02 тыс. рублей, или 89,38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203,16 тыс. рублей или 89,81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655,75 тыс. рублей или 71,50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поступил в сумме 306,94 тыс. рублей, или 100,00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имущество физических лиц поступления составили в сумме 15,95 тыс. рублей или 59,07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304,65 тыс. рублей или 40,09процентов от плановых назначений (в т.ч. с организаций – 116,09 тыс. руб., с физ. лиц – 188,56 тыс. руб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3,40 тыс. рублей или 125,93 процентов от плановых назнач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получаемые в виде арендной платы в размере 1 535,25 тыс. рублей или 72,53 процентов от плановых назнач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в сумме 69,78 тыс. рублей или 66,20 процентов от плановых назнач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компенсации затрат государства поступили в сумме 112,43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ы, неустойки, пени – 2,09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6 799,02 тыс. рублей или 89,38 процентов от плановых назнач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на выравнивание бюджетной обеспеченности в размере 2 177,98 тыс. рубле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и бюджетам на развитие транспортной инфраструктуры на сельских территориях – 985,4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– 774,0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            75,5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 706,1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сельских поселений -50,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– - 2,3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9 месяцев 2024 года исполнены в сумме 9 786,13 тыс. рублей или 76,05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Общегосударственные вопросы» за 9 месяцев 2024 года исполнены в сумме 3 252,05 тыс. рублей, или 62,74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в сумме 2 488,96 тыс. рублей, или 71,00 процентов от плановых на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ие общегосударственные расходы в сумме 763,10 тыс. рублей или 55,97 процентов от плановых назначений, расходы были направл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услуг бухгалтера – 10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лат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истемы СБИС – 8,7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боты по восстановлению электроснабжения – 3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– 21,7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плоснабжение – 385,5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канцелярских товаров – 23,0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ценка рыночной стоимости – 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вка окон ПВХ – 109,1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ложение венка и цветов погибшим в СВО – 8,2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обеспечение «ТехноКад-Муниципалитет» - 32,8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рулонных штор – 11,3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я – 6,2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 средств пожарной сигнализации – 6,82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4,48 тыс. рубле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Мобилизационная и вневойсковая подготовка» расходы составили 107,79 тыс. рублей или 62,22 % от плановых назначений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Раздел 03 00 «Национальная безопасность и правоохранительная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расходы составили 79,55 тыс. рублей или 28,99 процента от плановых назначений. Расходы были направлены на централизованное отопление и эл. энергию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 разделу «Национальная экономика» исполнены в сумме 2 722,72 тыс. рублей, или 86,55 процентов от плановых назначений. Расходы были направлены на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28,39 тыс. рублей (в т.ч. за счет средств областного бюджета 26,36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1,74 тыс. рублей за счет средств районного бюджета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 внесения изменений в ПЗЗ – 345,00 тыс. рублей (в т.ч. за счёт средств областного бюджета – 309,60 тыс. руб., за счёт средств муниципального района – 35,40 тыс. руб.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а ген. плана поселения – 516,00 тыс. рублей (в т.ч. за счёт средств областного бюджета – 464,40 тыс. руб., за счёт средств муниципального района – 51,60 тыс. руб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ржание дорог – 582,96 тыс. рублей (в т.ч. очистка от снега – 309,48 тыс. рублей и грейдирование – 273,48 тыс.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монт автодороги – 1 203,02 тыс. рублей (в т.ч. за счёт средств областного бюджета – 985,46 тыс. руб., за счёт собственных средств – 217,56 тыс. руб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й контроль – 16,4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кашивание обочин – 14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корректировку сметной документации – 15,2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Расходы бюджета по разделу «Жилищно-коммунальное хозяйство» исполнены в сумме 3 198,52 тыс. рублей, или 90,99 процентов от плановых назначений и направлены на: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взносы на капитальный ремонт – 4,33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асные части для ремонта насосного агрегата насосной станции – 75,71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дымоходной трубы котельной – 35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упка и монтаж водогрейного котла – 940,5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и утепление теплотрассы – 598,04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и ремонт запорной арматуры котельной – 368,85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ольник и комплектующие водогрейного котла – 236,4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здания котельной – 152,15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ку для газовых труб – 1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зинфекцию площадок и контейнеров ТКО – 10,85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обслуживание и материалы для уличного освещения – 146,01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луги по очистке общественной территории – 69,55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ничтожение очагов дикорастущих наркосодержащих растений – 5,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ку системы видеонаблюдения – 40,4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зяйственный инвентарь для проведения субботников – 9,64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ртование несанкционированных свалок ТКО – 102,07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анспортировку ТКО – 62,4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кашивание прилегающей территории к кладбищу – 15,0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енажеры для детской площадки – 135,0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благоустройство – 190,46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Расходы бюджета по разделу «Образование» исполнены в сумме 236,40 тыс. рублей, или 94,78 процентов от плановых назначений. Расходы по данному разделу направлялись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201,81 тыс. рублей, или 62,50 процентов от плановых назначений на организацию досуга и обеспечение жителей поселения услугами организаций культуры (МБТ) в сумме -198,29 тыс. рублей и на подарки семьям к празднику День Семьи, Любви и Верности – 3,52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73,21 тыс. рублей, или 75,00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57,00 тыс. рублей, или 100,00 процентов от плановых назначений. Расходы были направлены на призы участникам соревнований «Праздник Севера Казанка – 2024» и «Королева спорта – Новоархангелка 2024»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1:30:00Z</dcterms:created>
  <dc:creator>777</dc:creator>
  <dc:description/>
  <cp:keywords/>
  <dc:language>en-US</dc:language>
  <cp:lastModifiedBy>Наталья Михайловна</cp:lastModifiedBy>
  <cp:lastPrinted>2024-10-21T10:26:00Z</cp:lastPrinted>
  <dcterms:modified xsi:type="dcterms:W3CDTF">2024-10-24T06:12:00Z</dcterms:modified>
  <cp:revision>2898</cp:revision>
  <dc:subject/>
  <dc:title>Пояснительная записка</dc:title>
</cp:coreProperties>
</file>