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ЦЕНТРАЛЬНО-ЛЮБ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______  № ____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9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Центрально-Любин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ёт «Об исполнении бюджета Центрально-Любинского сельского поселения Любинского муниципального района Омской области за 9 месяцев 2024 года» по основным показателям бюджета: по доходам в сумме 10 008 414,67 рублей, по расходам в сумме 9 786 127,79 рублей с превышением доходов над расходами (профицит бюджета Центрально-Любинского сельского поселения) в сумме 222 286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9 месяцев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9 месяцев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9 месяцев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Центрально-Любинского сельского поселения Любинского муниципального района Омской области за 9 месяцев 2024 года в Совет Центральн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Дробязкина Л.Г.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Наталья Михайловна</cp:lastModifiedBy>
  <cp:lastPrinted>2019-04-18T15:55:00Z</cp:lastPrinted>
  <dcterms:modified xsi:type="dcterms:W3CDTF">2024-10-11T06:26:00Z</dcterms:modified>
  <cp:revision>132</cp:revision>
  <dc:subject/>
  <dc:title/>
</cp:coreProperties>
</file>