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softHyphen/>
        <w:softHyphen/>
        <w:softHyphen/>
        <w:softHyphen/>
        <w:softHyphen/>
        <w:t>22.12.2023г. № 47                                                           пос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Центральн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4 год и на плановый период 2025 и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е характеристики бюджета Центрально-Люби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Центрально-Любинского сельского поселения Любинского муниципального района Омской области (далее –  бюджет поселения) на 2024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 962367,55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962 367,55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5 и 2026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       6 908 405,43 рублей и на 2026 год в сумме 7 252 598,65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5 год в сумме </w:t>
      </w:r>
      <w:r>
        <w:rPr>
          <w:sz w:val="28"/>
          <w:szCs w:val="28"/>
          <w:lang w:val="ru-RU"/>
        </w:rPr>
        <w:t xml:space="preserve">6 908 405,43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 167 933,00 рублей, и на 2026 год в сумме </w:t>
      </w:r>
      <w:r>
        <w:rPr>
          <w:sz w:val="28"/>
          <w:szCs w:val="28"/>
          <w:lang w:val="ru-RU"/>
        </w:rPr>
        <w:t xml:space="preserve">7 252 598,65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52 168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5 и на 2026 годы</w:t>
      </w:r>
      <w:r>
        <w:rPr>
          <w:sz w:val="28"/>
          <w:szCs w:val="28"/>
          <w:lang w:val="ru-RU"/>
        </w:rPr>
        <w:t xml:space="preserve"> в размере 0,00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ирование доходов бюджета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1. Утвердить прогноз поступлений налоговых и неналоговых доходов в бюджет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юджетные ассигнования бюджета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общий объем бюджетных ассигнований бюджета поселения, направляемых на исполнение публичных нормативных обязательств, на 2024 год в размере 95 620,80 рублей, на 2025 год в размере 99 445,68 рублей, на 2026 год в размере 103 224,60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ъем бюджетных ассигнований дорожного фонда Центрально-Любинского сельского поселения Любинского муниципального района Омской области на 2024 год в размере 986 797,00 рублей, на 2025 год в размере 856 087,00 рублей, на 2026 год в размере 1 154 534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3.3. Утвердить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домственную структуру расходов бюджета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Создать в бюджете поселения резервный фонд Администрации Центрально-Любинского сельского поселения Любинского муниципального района Омской области на 2024 год в размере 5 000,00 рублей, на 2025 год в размере 5 000,00 рублей и на 2026 год в размере 5 000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Центрально-Любинского сельского поселения Любинского муниципального района Омской области осуществляется в порядке, установленном Администрацией Центрально-Любинского сельского поселения Любин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5. Установить, что субсидии юридическим лицам (за исключением субсидий 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-  производителям товаров, работ, услуг на 2024 год предоставляются главным распорядителем средств бюджета поселения в случаях и порядке, которые установлены  нормативными правовыми актами Администрации Центрально-Любинского сельского поселения Любинского муниципального района Омской области в сфере сельского хозяйства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Установить, что в случае сокращения в 2024 году поступлений доходов в бюджет поселения расходами бюджета поселения, подлежащими перечислению в полном объеме в пределах средств, предусмотренных в бюджете поселения на 2024 год на эти цели, являютс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начисления на выплаты по оплате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;</w:t>
      </w:r>
    </w:p>
    <w:p>
      <w:pPr>
        <w:pStyle w:val="ConsPlusCell"/>
        <w:ind w:left="19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иные межбюджетные трансферты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плата налогов, сборов и иных обязательных платежей в бюджеты бюджетной системы Российской Федерации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7. 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пунктом 3 статьи 20 решения Совета Центрально-Любинского сельского поселения Любинского муниципального района Омской области от 31.07.2020 года № 22 «Об утверждении Положения «О бюджетном процессе в Центрально-Любинском сельском поселении Любинского муниципального района Омской области»»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lang w:val="ru-RU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 в рамках муниципальных программ Центрально-Любинского сельского поселения Любин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 правоотношения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обенности использования бюджетных ассигнований по обеспечению деятельности органов местного самоуправления Центрально-Любинского сельского поселения Любинского муниципального района Омской области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Центрально-Любинского сельского поселения Любинского муниципального района Омской области и работников, замещающих должности, не являющиеся должностями муниципальной службы Центрально-Любинского сельского поселения Любинского муниципального района Омской области, за исключением случаев, связанных с наделением органов местного самоуправления Центрально-Любинского сельского поселения Любинского муниципального района Омской области полномочиями, обусловленных изменением законодательств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5. Межбюджетные трансферты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объем межбюджетных трансфертов, получаемых из других бюджетов бюджетной системы Российской Федерации, в 2024 году в сумме 3 683 501,68 рублей, в 2025 году в сумме 2 582 250,79 рублей, в 2026 году в сумме 2 597 541,26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объем иных межбюджетных трансфертов, предоставляемых бюджету Любинского муниципального района Омской области, на 2024 год в сумме 541 322,60 рублей, на 2025 год в сумме 0,00 рублей и на 2026 год в сумме 0,00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Центральн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5.3.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5.4. Утвердить распределение иных межбюджетных трансфертов, предоставляемых из бюджета поселения в бюджет Любинского муниципального района Омской области,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правление муниципальным долгом Центрально-Люби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6.1. Установ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верхний предел муниципального внутреннего долга Центрально-Любинского сельского поселения  Любинского  муниципального района Омской области  по состоянию на 1 января 2025 года в размере 0,00 рублей, в том числе верхний предел долга по муниципальным гарантиям в валюте Российской Федерации - 0,00 рублей, на 1 января 2026 года в размере 0,00 рублей, в том числе верхний предел долга по муниципальным гарантиям в валюте Российской Федерации - 0,00 рублей,  на 1 января 2026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Центрально-Любинского сельского поселения Любинского муниципального района Омской области в 2024 году в сумме 0,00 рублей, в 2025 году в сумме 0,00 рублей, в 2026 году в сумме 0,00 рубле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2. Муниципальные гарантии Центрально-Любинским сельским поселением Любинского муниципального района Омской области в 2024 году и в плановом периоде 2025 и 2026 годов не предоставляются, муниципальные (внутренние и внешние) заимствования Центрально-Любинским сельским поселением Любинского муниципального района Омской области на 2024 год и на плановый период 2025 и 2026 годов не осуществляются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6.3. Утвердить источники финансирования дефицита бюджета поселения на 2024 год и на плановый период 2025 и 2026 годов согласно приложению № 8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Особенности погашения кредиторской задолженности главного распорядителя средств бюджета поселения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поселения на 2024 год. 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8. Средства, подлежащие казначейскому сопровождению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в рамках исполнения муниципальных контрактов, контрактов  (договоров), указанных в пункте 1 настоящей стать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9. Использование остатков средств бюджета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 направляются на увеличение в 2024 году бюджетных ассигнований дорожного фонда Центрально-Любинского сельского поселения Любинского муниципального района Омской области в объеме неполного использования бюджетных ассигнований дорожного фонда Центрально-Любинского сельского поселения Любинского муниципального района Омской области 2023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Настоящее решение вступает в силу с 1 января 2024 года и действует по 31 декабря 2024 года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1. Опубликование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Опубликовать настоящее решение в бюллетене «Центрально-Любинский муниципальны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>Л.Г. Дробяз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3-12-25T12:05:00Z</cp:lastPrinted>
  <dcterms:modified xsi:type="dcterms:W3CDTF">2023-12-25T06:05:00Z</dcterms:modified>
  <cp:revision>240</cp:revision>
  <dc:subject/>
  <dc:title>________________________________________________</dc:title>
</cp:coreProperties>
</file>