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12. 2023 г. № 4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Центральн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4 год и на плановый период 2025 и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нять в первом чтении проект бюджета Центрально-Любинского сельского поселения Любинского муниципального района Омской области (далее – бюджет поселения) на 2024 год и на плановый период 2025 и 2026 годов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Центрально-Любинского сельского поселения Любинского муниципального района Омской области (далее – бюджет поселения)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 962 367,5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962 367,5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6 908 405,43 рублей и на 2026 год в сумме 7 252 598,65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5 год в сумме              </w:t>
      </w:r>
      <w:r>
        <w:rPr>
          <w:sz w:val="28"/>
          <w:szCs w:val="28"/>
          <w:lang w:val="ru-RU"/>
        </w:rPr>
        <w:t xml:space="preserve">6 908 405,43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167 933,00  рублей, и на 2026 год в сумме </w:t>
      </w:r>
      <w:r>
        <w:rPr>
          <w:sz w:val="28"/>
          <w:szCs w:val="28"/>
          <w:lang w:val="ru-RU"/>
        </w:rPr>
        <w:t xml:space="preserve">7 252 598,65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52 168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дефицит (профицит) бюджета поселения на 2025 и на 2026 годы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прогноз поступлений налоговых и неналоговых доходов в бюджет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Утвердить объем межбюджетных трансфертов, получаемых из других бюджетов бюджетной системы Российской Федерации, в 2024 году в сумме 3 683 501,68 рублей, в 2025 году в сумме 2 582 250,79 рублей, в 2026 году в сумме 2 597 541,26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Утвердить объем иных межбюджетных трансфертов, предоставляемых бюджету Любинского  муниципального  района  Омской  области, на  2024  год  в сумме 541 322,60 рублей, на 2025 год в сумме 0,00 рублей и на 2026 год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. Установить: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ерхний предел муниципального внутреннего долга Центрально-Любинского сельского поселения  Любинского муниципального района Омской области  по состоянию на 1 января 2025 года в размере 0,00 рублей, в том числе верхний предел долга по муниципальным гарантиям в валюте Российской Федерации  - 0,00 рублей, на 1 января 2026 года в размере 0,00 рублей, в том числе верхний предел долга по муниципальным гарантиям в валюте Российской Федерации - 0,00 рублей, 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ъем расходов на обслуживание муниципального долга Центрально-Любинского сельского поселения Любинского муниципального района Омской области в 2024 году в сумме 0,00 рублей, в 2025 году в сумме 0,00 рублей, в 2026 году в сумме 0,00 рублей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Муниципальные гарантии Центрально-Любинским сельским поселением Любинского муниципального района Омской области в 2024 году и в плановом периоде 2025 и 2026 годов не предоставляются, муниципальные (внутренние и внешние) заимствования Центрально-Любинским сельским поселением Любинского муниципального района Омской области на 2024 год и на плановый период 2025 и 2026 годов не осуществляются.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Утвердить источники финансирования дефицита бюджета поселения на 2024 год и на плановый период 2025 и 2026 годов  согласно приложению    № 3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Опубликовать настоящее решение в бюллетене «Центрально-Любинский 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 xml:space="preserve">            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3-12-25T12:01:00Z</cp:lastPrinted>
  <dcterms:modified xsi:type="dcterms:W3CDTF">2023-12-25T06:02:00Z</dcterms:modified>
  <cp:revision>459</cp:revision>
  <dc:subject/>
  <dc:title>________________________________________________</dc:title>
</cp:coreProperties>
</file>