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Центрально-Люб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 Ом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Центрально-Люб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инского муниципального района Омской обла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ов»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__.__.2024 г. № __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СЛУЧАИ И ПОРЯДОК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лучаи предоставления иных межбюджетных трансфертов</w:t>
      </w:r>
    </w:p>
    <w:p>
      <w:pPr>
        <w:pStyle w:val="Normal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Иные межбюджетные трансферты</w:t>
      </w:r>
      <w:r>
        <w:rPr>
          <w:color w:val="000000"/>
          <w:sz w:val="28"/>
          <w:szCs w:val="28"/>
        </w:rPr>
        <w:t xml:space="preserve"> предоставляются на </w:t>
      </w:r>
      <w:r>
        <w:rPr>
          <w:sz w:val="28"/>
          <w:szCs w:val="28"/>
        </w:rPr>
        <w:t xml:space="preserve">осуществление части </w:t>
      </w:r>
      <w:r>
        <w:rPr>
          <w:color w:val="000000"/>
          <w:sz w:val="28"/>
          <w:szCs w:val="28"/>
        </w:rPr>
        <w:t xml:space="preserve">полномочий органов местного самоуправления Центрально-Любинского сельского поселения </w:t>
      </w:r>
      <w:r>
        <w:rPr>
          <w:sz w:val="28"/>
          <w:szCs w:val="28"/>
        </w:rPr>
        <w:t>Любинского муниципального района</w:t>
      </w:r>
      <w:r>
        <w:rPr>
          <w:color w:val="000000"/>
          <w:sz w:val="28"/>
          <w:szCs w:val="28"/>
        </w:rPr>
        <w:t xml:space="preserve"> Омской области по решению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организацию и осуществление мероприятий по работе с детьми и молодеж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Методика распределения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(далее - иные межбюджетные трансферты на организацию мероприятий в сфере культуры)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 = (Z + Р) x Kн, где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 – размер иных межбюджетных трансфертов на организацию мероприятий в сфере культуры в 2025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Z – фонд оплаты труда работников в сфере культуры на 2025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Kн – коэффициент численности населения по состоянию на   01.01.2024 года, участвующих в мероприятиях в сфере культуры, равный 0,55 (по данным Бюджетного учреждения Любинского муниципального района "Центр культуры и искусства Любинского муниципального района"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– прочие расходы на содержание учреждений культуры согласно проекту бюджетной сметы, на 2025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: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Размер иных межбюджетных трансфертов на составление проекта бюджета поселения и исполнение бюджета поселения, составление отчета об исполнении бюджета поселения определяется по следующей форму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= (Рз + Рк) x Kп, гд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- размер иных межбюджетных трансфертов на составление проекта бюджета поселения и исполнение бюджета поселения, составление отчета об исполнении бюджета поселения в 2025 году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з –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 на 2025 год согласно штатному расписанию Комитета финансов и контроля Администрации Любинского муниципального района Ом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к – объем расходов на канцелярские принадлежности согласно бюджетной сметы Комитета финансов и контроля Администрации Любинского муниципального района Омской области на 2025 го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п – коэффициент количества поселений, по которым специалист Комитета финансов и контроля Администрации Любинского муниципального района Омской области, осуществляет полномочия по составлению проекта бюджета поселения и исполнению бюджета поселения, составлению отчета об исполнении бюджета поселения, равный 0,25 </w:t>
      </w:r>
      <w:r>
        <w:rPr>
          <w:sz w:val="28"/>
          <w:szCs w:val="28"/>
        </w:rPr>
        <w:t>(соотношение количества экономистов по финансовой работе к общему количеству сельских поселений, передающих полномочия)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р иных межбюджетных трансфертов на организацию и осуществление мероприятий по работе с детьми и молодежью определя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= (С x Z) x Kc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 – размер иных межбюджетных трансфертов на организацию и осуществление мероприятий по работе с детьми и молодежью в 2025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С – количество специалистов по молодежной политике, работающих в поселении в 2025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Z – фонд оплаты труда специалистов по молодежной политике на 2025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оличество ставок по молодежной политике в 2025 го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орядок предоставления</w:t>
      </w:r>
      <w:r>
        <w:rPr>
          <w:color w:val="000000"/>
          <w:sz w:val="28"/>
          <w:szCs w:val="28"/>
        </w:rPr>
        <w:t xml:space="preserve"> иных межбюджетных трансфертов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Любинского муниципального района Омской области в пределах бюджетных ассигнований, предусмотренных Администрации Центрально-Любинского сельского поселения Любин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настоящим решением, в соответствии с кассовым планом исполнения бюджета поселения на текущий финансовый год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Любинского муниципального района Омской области в соответствии с законодательством.</w:t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35:00Z</dcterms:created>
  <dc:creator>ЛТС</dc:creator>
  <dc:description/>
  <cp:keywords/>
  <dc:language>en-US</dc:language>
  <cp:lastModifiedBy>Наталья Михайловна</cp:lastModifiedBy>
  <cp:lastPrinted>2024-11-02T14:25:00Z</cp:lastPrinted>
  <dcterms:modified xsi:type="dcterms:W3CDTF">2024-11-02T08:25:00Z</dcterms:modified>
  <cp:revision>174</cp:revision>
  <dc:subject/>
  <dc:title>6 Приложение №6 Случаи и порядок предоставления межбюджетных трансфертов в 2011 году</dc:title>
</cp:coreProperties>
</file>