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к проекту бюджета Центрально-Любинского сельского поселения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и на плановый период 2026 и 2027 годов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ные подходы к формированию бюджета Центрально-Любинского сельского поселения Любинского муниципального района на 2025 год и на плановый период 2026 и 2027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Формирование бюджета Центрально-Любинского сельского поселения Любинского муниципального района Омской области на 2025 год и на плановый период 2026 и 2027 годов осуществлялось с учетом создания условий реализации всех мероприятий муниципальных программ, что в конечном итоге будет способствовать обеспечению роста жизни населения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сновными направлениями бюджетной и налоговой политики являются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увеличение доходной базы бюджета Центрально-Любинского сельского поселения Любинского муниципального района Омской области и обеспечение ее устойчивости;</w:t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Будет продолжена работа по укреплению доходной базы бюджета поселения за счет повышения собираемости налоговых и неналоговых платежей в бюджет поселения и мобилизации имеющихся ресурсов, </w:t>
      </w:r>
      <w:r>
        <w:rPr>
          <w:rFonts w:cs="Calibri"/>
          <w:sz w:val="28"/>
          <w:szCs w:val="28"/>
        </w:rPr>
        <w:t>в том числе по взысканию дебиторской задолженности по платежам, пеням и штрафам по ним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139" w:leader="none"/>
        </w:tabs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2) проведение оценки эффективности налоговых расходов Центрально-Любинского сельского поселения Любинского муниципального района Омской области в соответствии с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Любинского муниципального района Омской области от 15 апреля 2020 года № 16-п «О Порядке формирования перечня и оценки налоговых расходов Центрально-Любинского сельского поселения Любинского муниципального района Омской области», а также общими требованиями к оценке налоговых расходов субъектов Российской Федерации и муниципальных образований, утвержденными постановлением Правительства Российской Федерации от 22 июня 2019 года № 796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беспечение долгосрочной сбалансированности и финансовой устойчивости бюджета посе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Ключевой задачей бюджетной политики Центрально-Любинского сельского поселения Любинского муниципального района Омской области является принятие мер по обеспечению сбалансированности и долгосрочной устойчивости бюджета поселения</w:t>
      </w:r>
      <w:r>
        <w:rPr>
          <w:rFonts w:cs="Calibri"/>
          <w:sz w:val="28"/>
          <w:szCs w:val="28"/>
        </w:rPr>
        <w:t xml:space="preserve"> в условиях необходимости соблюдения ограничений в отношении дефицита бюджета</w:t>
      </w:r>
      <w:r>
        <w:rPr>
          <w:sz w:val="28"/>
          <w:szCs w:val="28"/>
        </w:rPr>
        <w:t xml:space="preserve"> посе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4) достижение региональных целей и национальных целей развития Российской Федерации путем реализации мероприятий муниципальных программ Центрально-Любинского сельского поселения Любинского муниципального района Омской области, в целях повышения качества жизни населения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Применение программного метода бюджетного планирования направлено на решение задач социально-экономического развития Центрально-Любинского сельского поселения Любинского муниципального района Омской области, повышение эффективности бюджетной системы Центрально-Любинского сельского поселения Любинского муниципального района Омской области, обеспечивающей расходование бюджетных средств в увязке с конкретным результатом.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При этом необходимо обеспечить принятие мер по повышению качества планирования программных показателей и мероприятий с учетом текущей социально-экономической ситуации, своевременному выполнению показателей муниципальных программ Центрально-Любинского сельского поселения Любинского муниципального района Омской области и достижению результатов, максимальному привлечению средств вышестоящих бюджетов бюджетной системы российской Федерации в рамках реализации проекто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5) повышение эффективности и результативности расходования бюджетных средств путем осуществления следующих мероприятий: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центрация финансовых ресурсов на приоритетных направлениях расходования бюджетных средст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- неустановление расходных обязательств, не связанных с решением вопросов, отнесенных </w:t>
      </w:r>
      <w:hyperlink r:id="rId3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и региональными законами к полномочиям органов местного самоуправле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принятия новых расходных обязательств, не обеспеченных источниками финансирования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именение оптимизированных проектных и технических решений, обеспечивающих минимизацию затрат бюджета поселения и своевременный ввод в эксплуатацию социально значимых объекто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rFonts w:cs="Calibri"/>
          <w:sz w:val="28"/>
          <w:szCs w:val="22"/>
        </w:rPr>
        <w:t>- увеличение доли муниципальных услуг, доступных в электронном виде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- реализация мероприятий по развитию практик инициативного бюджетирования на территории Центрально-Любинского сельского поселения Любинского муниципального района Омской области в целях вовлечения граждан в бюджетный процесс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функционирования контрактной системы в части совершенствования системы организации закупок товаров, работ, услуг для обеспечения муниципальных нужд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при использовании бюджетных средств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/>
      </w:pPr>
      <w:r>
        <w:rPr>
          <w:sz w:val="28"/>
          <w:szCs w:val="28"/>
        </w:rPr>
        <w:t>- обеспечение контроля за законностью, своевременностью, достижением целей, показателей и результатов реализации муниципальных программ Центрально-Любинского сельского поселения Любинского муниципального района Омской области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мероприятий, направленных на обеспечение соблюдения получателями иных межбюджетных трансфертов, имеющих целевое назначение,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before="22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крытости и прозрачности бюджетного процесса.</w:t>
      </w:r>
    </w:p>
    <w:p>
      <w:pPr>
        <w:pStyle w:val="Normal"/>
        <w:autoSpaceDE w:val="false"/>
        <w:spacing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 бюджета Центрально-Любинского сельского поселения Любинского муниципального района Омской области сформированы в соответствии с налоговым и бюджетным законодательством, действующим на момент составления бюдже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В соответствии с пунктом 1 статьи 160.1 Бюджетного кодекса Российской Федерации объем налоговых доходов определен на основании прогнозной оценки поступлений, представленной главными администраторами доходов бюджета поселени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Бюджет Центрально-Любинского сельского поселения Любинского муниципального района Омской области по доходам сформирова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объеме 9 070 319,84 рублей, в том числе объем по налоговым и неналоговым доходам составляет 4 956 975,6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объеме 8 349 004,21 рублей, в том числе объем по налоговым и неналоговым доходам составляет 5 084 425,15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7 год в объеме 8 700 687,83 рублей, в том числе объем по налоговым и неналоговым доходам составляет 5 412 062,3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исчисл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305 400,00 рублей, в структуре налоговых и неналоговых доходов этот налог занимает 6,16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323 13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340 05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 исчислены на 2025 год в размере 997 216,00 рублей, в структуре налоговых и неналоговых доходов этот доход занимает 20,12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965 227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1 233 215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исчислен исходя из ожидаемой прибыли налогоплательщиков на 2025 год в размере 312 000,00 рублей, в структуре налоговых и неналоговых доходов этот налог занимает 6,29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317 00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321 00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исчислен на 2025 год в размере                47 000,00 рублей, в структуре налоговых и неналоговых доходов этот налог занимает 0,95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47 000,00 рубле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47 000,00 рубле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емельный налог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ланируется получить в 2025 году в размере 831 000,00 рублей, в структуре налоговых и неналоговых доходов этот налог занимает 16,76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831 00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831 00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оступлений по государственной пошлине рассчитан с учетом поступлений 2024 года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4 000,00 рублей, в структуре налоговых и неналоговых доходов этот доход занимает 0,08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4 000,00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4 000,00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от использования имуществ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от использования имущества,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2 237 617,93 рублей, в структуре налоговых и неналоговых доходов этот доход занимает 45,15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2 357 617,93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2 377 617,93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оходы от компенсации затрат государства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имущества планируется получить в 2025 году в размере 222 741,68 рублей, в структуре налоговых и неналоговых доходов этот налог занимает 4,49 %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6 год в размере 239 450,22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258 179,45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</w:rPr>
        <w:t>Безвозмездные поступления от других бюджетов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юджетной системы Российской Федераци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Объем безвозмездных поступлений исчислен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на 2025 год в размере 4 113 344,23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3 264 579,06 рублей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- на 2027 год в размере 3 288 625,45 рублей,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2"/>
        <w:gridCol w:w="1689"/>
        <w:gridCol w:w="1526"/>
        <w:gridCol w:w="1601"/>
      </w:tblGrid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7 год</w:t>
            </w:r>
          </w:p>
        </w:tc>
      </w:tr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911 130,2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42 203,06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 057 881,45</w:t>
            </w:r>
          </w:p>
        </w:tc>
      </w:tr>
      <w:tr>
        <w:trPr>
          <w:trHeight w:val="742" w:hRule="atLeast"/>
        </w:trPr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 214,00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2 376,0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 744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 Центрально-Любинского сельского поселения Люб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Центрально-Любинского сельского поселения Любинского муниципального района Омской области на 2025 год планируются в объеме 9 070 319,84 рублей. Общий объем расходов бюджета Центрально-Любинского сельского поселения Любинского муниципального района Омской области на 2026 год в сумме 8 349004,21 рублей, в том числе условно утвержденные расходы в сумме 203 166,00 рублей, и на 2027 год в сумме 8 700 687,83 рублей, в том числе условно утвержденные расходы в сумме 423 498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ые ассигнования предусмотрены по программно-целевому методу планирования в рамках муниципальных программ, направленных на достижение целей и реализацию приоритетов, установленных Программой социально-экономического развития Центрально-Любинского сельского поселения Любинского муниципального района Омской области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бюджетных ассигнований бюджета Центрально-Любинского сельского поселения Любинского муниципального района Омской области на исполнение расходных обязательств Центрально-Любин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Центрально-Любинского сельского поселения Любинского муниципального района Омской области с использованием реестра расходных обязательств Центрально-Любинского сельского поселения Любинского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мской области.</w:t>
      </w:r>
    </w:p>
    <w:p>
      <w:pPr>
        <w:pStyle w:val="21"/>
        <w:ind w:firstLine="567"/>
        <w:rPr/>
      </w:pPr>
      <w:r>
        <w:rPr>
          <w:szCs w:val="28"/>
        </w:rPr>
        <w:t>Объемы бюджетных ассигнований на оплату поставок товаров, выполнения работ, оказания услуг для муниципальных нужд, а также объемы бюджетных ассигнований на закупку товаров, работ и услуг для муниципальных нужд в целях оказания муниципальных услуг физическим и юридическим лицам рассчитываются не выше уровня текущего года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1.00 «Общегосударственные вопросы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В проекте бюджета на 2025 год и на плановый период 2026 - 2027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данному разделу учтены расходы по обеспечению деятельности органа местного самоуправления, резервный фонд, другие общегосударственные вопросы в рамках муниципальных программ «Развитие экономического потенциала Центрально-Любинского сельского поселения Любинского муниципального района Омской области», «Развитие социально-культурной сферы Центрально-Любинского сельского поселения Любинского муниципального района Омской области»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размере 5 135 957,86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5 940 550,1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размере 5 150 763,01 рубл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2.00 «Национальная оборона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по разделу 02.00 «Национальная оборона» на 2025 год планируются в размере 202 214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размере 222 376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230 744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Развитие экономического потенциала Центрально-Любинского сельского поселения Любинского муниципального района Омской области» средства направятся на организацию мероприятий по осуществлению первичного воинского учета органами местного самоуправления поселения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3.00 «Национальная безопасность и правоохранительная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ь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бюджета Центрально-Любинского сельского поселения Любинского муниципального района Омской области по разделу «Национальная безопасность и правоохранительная деятельность» в рамках подпрограммы «Снижение рисков и смягчение последствий чрезвычайных ситуаций, участие в обеспечении общественного правопорядка и общественной безопасности Центрально-Любинского сельского поселения Любинского муниципального района Омской области» предусмотрен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5 год в сумме 438 591,68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умме 465 146,22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сумме 694 509,99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4.00 «Национальная экономика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4.00 «Национальная экономика» на 2025 год планируются в размере 997 216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6 год в размере 965 227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1 233 215,00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.09 «Дорожное хозяйство (дорожные фонды)» запланированы расходы в рамках подпрограммы «Обеспечение безопасности дорожного движения в Центрально-Любинском сельском поселении Любинского муниципального района Омской области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содержание автомобильных дорог в размере 997 216,00 рублей на 2025 год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размере 965 227,00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7 год в размере 1 233 215,00 рублей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5.00 «Жилищно-коммунальное хозяйство»</w:t>
      </w:r>
    </w:p>
    <w:p>
      <w:pPr>
        <w:pStyle w:val="Normal"/>
        <w:tabs>
          <w:tab w:val="clear" w:pos="708"/>
          <w:tab w:val="left" w:pos="709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Центрально-Любинского сельского поселения Любинского муниципального района расходы по разделу «Жилищно-коммунальное хозяйство» планируются в сумме 785 314,93 рублей на 2025 год, 439 728,45 на 2026 год, 846 686,55 на 2027 г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5.03 «Благоустройство» в рамках подпрограммы «Обеспечение доступным и комфортным жильем и коммунальными услугами граждан Центрально-Любинского сельского поселения Любинского муниципального района Омской области» предусмотрены расходы на уличное освещение и мероприятия по благоустройству поселения в сумме 785 314,93 рублей на 2025 год, 439 728,45 на 2026 год, 846 686,55 на 2027 год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07.00 «Образование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юджет по разделу «Образование» запланирован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5 год в сумме 107 745,33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По подразделу 07.07 «Молодежная политика» запланированы расходы на предоставление иных межбюджетных трансфертов согласно передаче полномочий бюджету Любинского муниципального района  в 2025 году в сумме 107 745,33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08.00 «Культура, кинематография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поселения по разделу «Культура» предусмотрены в рамках подпрограммы «Развитие культуры Центрально-Любинского сельского поселения Любинского муниципального района Омской области» в 2025 году в сумме 1 223 340,16 рублей. На предоставление иных межбюджетных трансфертов в сфере культуры согласно передаче полномочий бюджету Любинского муниципального района в 2025 году планируется в сумме 1 173 340,16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здел 10.00 «Социальная политика»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Центрально-Любинского сельского поселения Любинского муниципального района Омской области по разделу «Социальная политика» предусмотрены на выплаты доплат к пенсиям муниципальных служащих:</w:t>
      </w:r>
    </w:p>
    <w:p>
      <w:pPr>
        <w:pStyle w:val="Normal"/>
        <w:tabs>
          <w:tab w:val="clear" w:pos="708"/>
          <w:tab w:val="left" w:pos="709" w:leader="none"/>
          <w:tab w:val="left" w:pos="74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5 год в сумме 104 939,88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6 год в сумме 112 810,44 руб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 2027 год в сумме 121 271,28 рублей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8"/>
          <w:szCs w:val="28"/>
        </w:rPr>
        <w:t>Раздел 11.00 «Физическая культура и спорт»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Расходы бюджета Центрально-Любинского сельского поселения Любинского муниципального района Омской области по разделу «Физическая культура и спорт» в рамках подпрограммы «Развитие молодежной политики, физической культуры и спорта в Центрально-Любинском сельском поселении Любинского муниципального района Омской области» на проведение спортивных мероприятий предусмотрены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на 2025 год в сумме 75 000,00 рублей.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64C0C1D2DD5DAC7951B8F4C6C831152BAB8DCBE867852849C921588791B3FCF5058A9DF3D31C59D0A58395DCB1DDCCF87N61BG" TargetMode="External"/><Relationship Id="rId3" Type="http://schemas.openxmlformats.org/officeDocument/2006/relationships/hyperlink" Target="consultantplus://offline/ref=D64C0C1D2DD5DAC7951B91417AEF4E5BB0BB85B68C2709D998901DDA2E1B638A0651A0827275988E0A5125N51E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5:52:00Z</dcterms:created>
  <dc:creator>Bank_kl</dc:creator>
  <dc:description/>
  <cp:keywords/>
  <dc:language>en-US</dc:language>
  <cp:lastModifiedBy>Admin</cp:lastModifiedBy>
  <cp:lastPrinted>2024-11-12T10:30:00Z</cp:lastPrinted>
  <dcterms:modified xsi:type="dcterms:W3CDTF">2024-11-12T04:30:00Z</dcterms:modified>
  <cp:revision>703</cp:revision>
  <dc:subject/>
  <dc:title>Пояснительная записка</dc:title>
</cp:coreProperties>
</file>