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</w:r>
    </w:p>
    <w:p>
      <w:pPr>
        <w:pStyle w:val="Heading1"/>
        <w:ind w:hanging="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1.10.2024 г. № 43                                                              п. Центрально-Любин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Центрально-Любинского сельского поселения от 22.12.2023 г. № 47 «О бюджете Центрально-Любинского сельского поселения Любинского муниципального района Омской области на 2024 год и на плановый период 2025 и 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Центральн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Центрально-Любинского сельского поселения Любинского муниципального района Омской области, руководствуясь Уставом Центрально-Любинского сельского поселения Любинского муниципального района Омской области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Центрально-Любинского сельского поселения от 22.12.2023г. № 47 «О бюджете Центрально-Любинского сельского поселения Любинского муниципального района Омской области на 2024 год и на плановый период 2025 и 2026 годов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- подпункте 2 цифры «12 867 619,27» заменить цифрами «12 925 474,84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- подпункте 3 цифры «600 250,59» заменить цифрами «658 106,16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Приложение № 5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Глава Центрально-Любинского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 xml:space="preserve">        Л.Г. Дробяз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Admin</cp:lastModifiedBy>
  <cp:lastPrinted>2024-10-28T12:12:00Z</cp:lastPrinted>
  <dcterms:modified xsi:type="dcterms:W3CDTF">2024-10-28T06:12:00Z</dcterms:modified>
  <cp:revision>262</cp:revision>
  <dc:subject/>
  <dc:title>________________________________________________</dc:title>
</cp:coreProperties>
</file>