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12.2023 г. № 61</w:t>
        <w:tab/>
        <w:tab/>
        <w:tab/>
        <w:tab/>
        <w:tab/>
        <w:tab/>
        <w:t>пос. Центральн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3.12.2022 г. № 56 «О бюджете Центральн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3.12.2022г.  № 56 «О бюджете Центральн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ind w:left="993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1  цифры «17 053 860,97» заменить цифрами «17 032 685,98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 цифры «19 206 283,94» заменить цифрами «18 948 898,64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 3 изложить в следующей редакции: 3) «дефицит бюджета поселения в размере 1 916 212,66 рубле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1. в пункте 3.1. цифры «92 541,00» заменить цифрами «90 807,96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2. в пункте 3.2 цифры «4 191 472,97» заменить цифрами «4 316 188,24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3. в пункте 3.4 цифры «5 000,00» заменить цифрами «0,00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 пункте 5.1. цифры «12 731 052,90» заменить цифрами «12 734 604,89».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4.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2 «Безвозмездные поступления в бюджет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7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8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5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9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Центрально-Люб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      Л.Г. Дробязк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4-01-15T15:53:00Z</cp:lastPrinted>
  <dcterms:modified xsi:type="dcterms:W3CDTF">2024-01-15T09:53:00Z</dcterms:modified>
  <cp:revision>693</cp:revision>
  <dc:subject/>
  <dc:title>________________________________________________</dc:title>
</cp:coreProperties>
</file>