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.09.2023 г. № __</w:t>
        <w:tab/>
        <w:tab/>
        <w:tab/>
        <w:tab/>
        <w:tab/>
        <w:tab/>
        <w:t>пос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3.12.2022 г. № 56 «О бюджете Центральн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3.12.2022г.  № 56 «О бюджете Центральн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7 024 809,27» заменить цифрами «17 009 809,27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9 177 232,24» заменить цифрами «19 162 232,24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 xml:space="preserve">          Л.Г. Дробяз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komitet</cp:lastModifiedBy>
  <cp:lastPrinted>2022-11-22T16:36:00Z</cp:lastPrinted>
  <dcterms:modified xsi:type="dcterms:W3CDTF">2023-09-25T03:56:00Z</dcterms:modified>
  <cp:revision>686</cp:revision>
  <dc:subject/>
  <dc:title>________________________________________________</dc:title>
</cp:coreProperties>
</file>