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.__.2024 г. № 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 цифры «8 042 645,20» заменить цифрами «8 113 205,2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 цифры «8 336 141,79» заменить цифрами «8 511 665,79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- </w:t>
      </w:r>
      <w:r>
        <w:rPr>
          <w:sz w:val="28"/>
          <w:szCs w:val="28"/>
          <w:lang w:val="ru-RU"/>
        </w:rPr>
        <w:t>в подпункте 3 цифры «293 496,59» заменить цифрами «398 460,59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left="708" w:firstLine="1"/>
        <w:rPr/>
      </w:pPr>
      <w:r>
        <w:rPr>
          <w:sz w:val="28"/>
          <w:szCs w:val="28"/>
          <w:lang w:val="ru-RU"/>
        </w:rPr>
        <w:t>2.1. в пункте 5.1. цифры «3 683 501,68» заменить цифрами «3 754 061,68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 пункте 5.2. цифры «541 322,60» заменить цифрами «541 822,6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 на 2024 год и на плановый период 2025 и 2026 годов» изложить в редакции 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  на 2024 год и на плановый период 2025 и 2026 годов» изложить в редакции 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komitet</cp:lastModifiedBy>
  <cp:lastPrinted>2023-12-29T14:52:00Z</cp:lastPrinted>
  <dcterms:modified xsi:type="dcterms:W3CDTF">2024-02-26T11:05:00Z</dcterms:modified>
  <cp:revision>245</cp:revision>
  <dc:subject/>
  <dc:title>________________________________________________</dc:title>
</cp:coreProperties>
</file>