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.__.2024 г. № 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Основные характеристики бюджета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Центрально-Любинского сельского поселения Любинского муниципального района Омской области (далее – бюджет поселения) на 2024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042 645,2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8 336 141,79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293 496,59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5 и 2026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       6 980 884,10 рублей и на 2026 год в сумме 6 991 852,71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5 год в сумме </w:t>
      </w:r>
      <w:r>
        <w:rPr>
          <w:sz w:val="28"/>
          <w:szCs w:val="28"/>
          <w:lang w:val="ru-RU"/>
        </w:rPr>
        <w:t xml:space="preserve">6 980 884,10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 169 745,00 рублей, и на 2026 год в сумме </w:t>
      </w:r>
      <w:r>
        <w:rPr>
          <w:sz w:val="28"/>
          <w:szCs w:val="28"/>
          <w:lang w:val="ru-RU"/>
        </w:rPr>
        <w:t xml:space="preserve">6 991 852,71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39 130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5 и на 2026 годы</w:t>
      </w:r>
      <w:r>
        <w:rPr>
          <w:sz w:val="28"/>
          <w:szCs w:val="28"/>
          <w:lang w:val="ru-RU"/>
        </w:rPr>
        <w:t xml:space="preserve"> в размере 0,00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пункт 3.2. изложить в следующей редакции: «Утвердить объем бюджетных ассигнований дорожного фонда Центрально-Любинского сельского поселения Любинского муниципального района Омской области на 2024 год в размере 1 210 571,24 рублей, на 2025 год в размере 928 565,67 рублей, на 2026 год в размере 893 788,06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>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komitet</cp:lastModifiedBy>
  <cp:lastPrinted>2023-12-29T14:52:00Z</cp:lastPrinted>
  <dcterms:modified xsi:type="dcterms:W3CDTF">2024-01-25T09:00:00Z</dcterms:modified>
  <cp:revision>244</cp:revision>
  <dc:subject/>
  <dc:title>________________________________________________</dc:title>
</cp:coreProperties>
</file>