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НТРАЛЬНО-ЛЮБИНСКОГО СЕЛЬСКОГО ПОСЕЛЕНИЯ ЛЮБ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Центрально-Люби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ий р-н, Омская область, 646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(38175)2-44-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а № 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ВЕТ ЦЕНТРАЛЬНО-ЛЮБИ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ЛЮБИН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О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 пункта 4 статьи 136 Бюджетного кодекса Российской Федерации, пунктом 2 Порядка предоставления местными администрациями муниципальных образований Омской области проекта местного бюджета, а также документов и материалов, предоставляемых одновременно с проектом, утвержденного постановлением Правительства Омской области от 06.08.2008 г. № 133-п, направляем Вам проект бюджета Центрально-Любинского сельского поселения Любинского муниципального района Омской области на 2023 год и на плановый период 2024 и 2025 годов, а также документы и материалы, представляемые одновременно с проектом бюджета в соответствии со статьей 184.2 Бюджетного кодекса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Центрально-Любинского сельского поселения Любинского муниципального района Омской области на 2023 год и на плановый период 2024 и 2025 годов с прилож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4"/>
        <w:jc w:val="both"/>
        <w:rPr/>
      </w:pPr>
      <w:r>
        <w:rPr>
          <w:sz w:val="28"/>
          <w:szCs w:val="28"/>
        </w:rPr>
        <w:t>пояснительная записка к проекту бюдж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320" w:leader="none"/>
        </w:tabs>
        <w:autoSpaceDE w:val="false"/>
        <w:spacing w:lineRule="exact" w:line="322"/>
        <w:ind w:left="0"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Центрально-Любинского сельского поселения Любинского муниципального района Омской области на 2023 год и на плановый период 2024 и 2025 годов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66" w:leader="none"/>
        </w:tabs>
        <w:spacing w:lineRule="exact" w:line="322"/>
        <w:ind w:left="10" w:firstLine="851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ценка ожидаемого исполнения бюджета Центрально-Любинского сельского поселения Любинского муниципального района Омской области за 2022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>предварительные итоги социально-экономического развития Центрально-Любинского сельского поселения Любинского муниципального района Омской области за 9 месяцев 2022 года и ожидаемые итоги социально-экономического развития Центрально-Любинского сельского поселения Любинского муниципального района Омской области в 2022 году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42" w:leader="none"/>
        </w:tabs>
        <w:spacing w:lineRule="exact" w:line="322"/>
        <w:ind w:left="5" w:firstLine="851"/>
        <w:jc w:val="both"/>
        <w:rPr>
          <w:spacing w:val="-20"/>
          <w:sz w:val="28"/>
          <w:szCs w:val="28"/>
        </w:rPr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копия постановления Администрации Центрально-Любинского сельского поселения Любинского муниципального района Омской области от 20.09.2022 года № 91-п «Об основных направлениях бюджетной и налоговой политики Центрально-Любинского сельского поселения Любинского муниципального района Омской области на 2023 год и на плановый период 2024 и 2025 годов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42" w:leader="none"/>
        </w:tabs>
        <w:spacing w:lineRule="exact" w:line="322"/>
        <w:ind w:left="5" w:firstLine="85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ab/>
        <w:t xml:space="preserve"> копия постановления Администрации Центрально-Любинского сельского поселения Любинского муниципального района Омской области от 03.11.2022 года № 106-п «</w:t>
      </w:r>
      <w:r>
        <w:rPr>
          <w:sz w:val="28"/>
          <w:szCs w:val="28"/>
          <w:lang w:eastAsia="ar-SA"/>
        </w:rPr>
        <w:t>О  прогнозе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циально-экономического развит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Центрально-Любинского сельского поселения на 2023–2025 годы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8. расчет размера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 xml:space="preserve">сельского поселения Любинского муниципального района Омской области в бюджет Любинского муниципального района Омской области по </w:t>
      </w:r>
      <w:r>
        <w:rPr>
          <w:sz w:val="28"/>
          <w:szCs w:val="28"/>
        </w:rPr>
        <w:t>составлению проекта бюджета поселения и исполнению бюджета поселения, составлению отчета об исполнении бюджета поселения</w:t>
      </w:r>
      <w:r>
        <w:rPr>
          <w:spacing w:val="-2"/>
          <w:sz w:val="28"/>
          <w:szCs w:val="28"/>
        </w:rPr>
        <w:t xml:space="preserve"> на 2023 г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9. расчет размера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 xml:space="preserve">сельского поселения Любинского муниципального района Омской области в бюджет Любинского муниципального района Омской области на организацию мероприятий в сфере культуры: на </w:t>
      </w:r>
      <w:r>
        <w:rPr>
          <w:sz w:val="28"/>
          <w:szCs w:val="28"/>
          <w:lang w:eastAsia="en-US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spacing w:val="-2"/>
          <w:sz w:val="28"/>
          <w:szCs w:val="28"/>
        </w:rPr>
        <w:t xml:space="preserve"> на 2023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0. расчет размера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 в бюджет Любинского муниципального района Омской области на организацию и осуществление мероприятий по работе с детьми и молодежью на 2023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1. методики распределения иных межбюджетных трансфертов по передаче полномочий из бюджет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 в бюджет Любинского муниципального района Омской области на 2023 год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2. проект изменений в паспорт муниципальной программы «Развитие социально-культурной сферы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3. проект изменений в паспорт муниципальной программы «Развитие экономического потенциала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4. проект изменений в паспорт муниципальной программы «Формирование комфортной городской среды </w:t>
      </w:r>
      <w:r>
        <w:rPr>
          <w:sz w:val="28"/>
          <w:szCs w:val="28"/>
        </w:rPr>
        <w:t xml:space="preserve">Центрально-Любинского </w:t>
      </w:r>
      <w:r>
        <w:rPr>
          <w:spacing w:val="-2"/>
          <w:sz w:val="28"/>
          <w:szCs w:val="28"/>
        </w:rPr>
        <w:t>сельского поселения Любинского муниципального района Омской области»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5. </w:t>
      </w:r>
      <w:r>
        <w:rPr>
          <w:sz w:val="28"/>
          <w:szCs w:val="28"/>
        </w:rPr>
        <w:t>реестр источников доходов бюджета Центрально-Любинского сельского поселения Любинского муниципального района Ом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верхний предел муниципального внутреннего долга Центрально-Любинского сельского поселения Любин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расходных обязательств Центрально-Любинского сельского поселения Любинского муниципального района Омской области, учитываемых при формировании проекта бюджета поселения на 2023 год и плановый период 2024 и 2025 годов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</w:t>
        <w:tab/>
        <w:t>Л.Г. Дробязк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06:00Z</dcterms:created>
  <dc:creator>USER</dc:creator>
  <dc:description/>
  <cp:keywords/>
  <dc:language>en-US</dc:language>
  <cp:lastModifiedBy>Лариса</cp:lastModifiedBy>
  <cp:lastPrinted>2022-11-08T09:56:00Z</cp:lastPrinted>
  <dcterms:modified xsi:type="dcterms:W3CDTF">2022-11-10T02:15:00Z</dcterms:modified>
  <cp:revision>39</cp:revision>
  <dc:subject/>
  <dc:title>                                                                      </dc:title>
</cp:coreProperties>
</file>