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и распределения иных межбюджетных трансфертов по передаче полномочий из бюджета Центрально-Любинского сельского поселения Любинского муниципального района Омской области в бюджет Любинского муниципального района Омской области на 2023 год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мер иных межбюджетных трансфертов на создание условий для организации досуга и обеспечения жителей поселения услугами организаций культуры (далее - иные межбюджетные трансферты на организацию мероприятий в сфере культуры) определяется по следующей форму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 = (Z + Р) x Kн, гд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K – размер иных межбюджетных трансфертов на организацию мероприятий в сфере культуры в 2023 год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Z – фонд оплаты труда работников в сфере культуры на 2023 год согласно штатному расписанию Бюджетного учреждения Любинского муниципального района "Центр культуры и искусства Любинского муниципального района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Kн – коэффициент численности населения по состоянию на   01.01.2022 года, участвующих в мероприятиях в сфере культуры, равный 1,0 (по данным Бюджетного учреждения Любинского муниципального района "Центр культуры и искусства Любинского муниципального района"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 – прочие расходы на содержание учреждений культуры согласно проекту бюджетной сметы, на 2023 год Казенного учреждения "Центр финансово - экономического развития и ресурсного обеспечения учреждений культуры Любинского муниципального района Омской области"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 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асходы на коммунальные услуг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сходы на связь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расходы на обслуживание пожарной сигнализаци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расходы на ремонт учреждений культуры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налог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мер иных межбюджетных трансфертов на составление проекта бюджета поселения и исполнение бюджета поселения, составление отчета об исполнении бюджета поселения определяется по следующей форму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= (Рз + Рк) x Kп, гд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- размер иных межбюджетных трансфертов на составление проекта бюджета поселения и исполнение бюджета поселения, составление отчета об исполнении бюджета поселения в 2023 год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з – годовой фонд оплаты труда ведущего специалиста Комитета финансов и контроля Администрации Любинского муниципального района Омской области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 на 2023 год согласно штатному расписанию Комитета финансов и контроля Администрации Любинского муниципального района Ом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к – объем расходов на канцелярские принадлежности согласно бюджетной сметы Комитета финансов и контроля Администрации Любинского муниципального района Омской области на 2023 год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Kп – коэффициент количества поселений, по которым специалист Комитета финансов и контроля Администрации Любинского муниципального района Омской области, осуществляет полномочия по составлению проекта бюджета поселения и исполнению бюджета поселения, составлению отчета об исполнении бюджета поселения, равный 0,25 </w:t>
      </w:r>
      <w:r>
        <w:rPr>
          <w:sz w:val="28"/>
          <w:szCs w:val="28"/>
        </w:rPr>
        <w:t>(соотношение количества экономистов по финансовой работе к общему количеству сельских поселений, передающих полномочия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р иных межбюджетных трансфертов на организацию и осуществление мероприятий по работе с детьми и молодежью определяется по следующей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 = (С x Z) x Kc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 – размер иных межбюджетных трансфертов на организацию и осуществление мероприятий по работе с детьми и молодежью в 2023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С – количество специалистов по молодежной политике, работающих в поселении в 2023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Z – фонд оплаты труда специалистов по молодежной политике на 2023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 – количество ставок по молодежной политике в 2023 го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none"/>
      </w:tabs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35:00Z</dcterms:created>
  <dc:creator>ЛТС</dc:creator>
  <dc:description/>
  <cp:keywords/>
  <dc:language>en-US</dc:language>
  <cp:lastModifiedBy>Лариса</cp:lastModifiedBy>
  <cp:lastPrinted>2021-10-28T09:16:00Z</cp:lastPrinted>
  <dcterms:modified xsi:type="dcterms:W3CDTF">2022-11-10T01:47:00Z</dcterms:modified>
  <cp:revision>171</cp:revision>
  <dc:subject/>
  <dc:title>6 Приложение №6 Случаи и порядок предоставления межбюджетных трансфертов в 2011 году</dc:title>
</cp:coreProperties>
</file>