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Центральн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н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_______№ ___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3 год и на плановый период 2024 и 2025 год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 xml:space="preserve">полномочий органов местного самоуправления Центрально-Любинского сельского поселения </w:t>
      </w:r>
      <w:r>
        <w:rPr>
          <w:sz w:val="28"/>
          <w:szCs w:val="28"/>
        </w:rPr>
        <w:t>Любинского муниципального района</w:t>
      </w:r>
      <w:r>
        <w:rPr>
          <w:color w:val="000000"/>
          <w:sz w:val="28"/>
          <w:szCs w:val="28"/>
        </w:rPr>
        <w:t xml:space="preserve">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работе с детьми и молодеж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(далее - иные межбюджетные трансферты на организацию мероприятий в сфере культуры)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= (Z + Р) x Kн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 – размер иных межбюджетных трансфертов на организацию мероприятий в сфере культуры в 2023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Z – фонд оплаты труда работников в сфере культуры на 2023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н – коэффициент численности населения по состоянию на   01.01.2022 года, участвующих в мероприятиях в сфере культуры, равный 1,00 (по данным Бюджетного учреждения Любинского муниципального района "Центр культуры и искусства Любинского муниципального района"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прочие расходы на содержание учреждений культуры согласно проекту бюджетной сметы, на 2023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(Рз + Рк) x Kп, гд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-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в 2023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з –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 на 2023 год согласно штатному расписанию Комитета финансов и контроля Администрации Любин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к – объем расходов на канцелярские принадлежности согласно бюджетной сметы Комитета финансов и контроля Администрации Любинского муниципального района Омской области на 2023 г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п – коэффициент количества поселений, по которым специалист Комитета финансов и контроля Администрации Любинского муниципального района Омской области, осуществляет полномочия по составлению проекта бюджета поселения и исполнению бюджета поселения, составлению отчета об исполнении бюджета поселения, равный 0,25 </w:t>
      </w:r>
      <w:r>
        <w:rPr>
          <w:sz w:val="28"/>
          <w:szCs w:val="28"/>
        </w:rPr>
        <w:t>(соотношение количества экономистов по финансовой работе к общему количеству сельских поселений, передающих полномоч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x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3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е, работающих в поселении в 2023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е на 2023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3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Центрально-Люби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35:00Z</dcterms:created>
  <dc:creator>ЛТС</dc:creator>
  <dc:description/>
  <cp:keywords/>
  <dc:language>en-US</dc:language>
  <cp:lastModifiedBy>Лариса</cp:lastModifiedBy>
  <cp:lastPrinted>2021-10-28T09:16:00Z</cp:lastPrinted>
  <dcterms:modified xsi:type="dcterms:W3CDTF">2022-11-08T05:28:00Z</dcterms:modified>
  <cp:revision>169</cp:revision>
  <dc:subject/>
  <dc:title>6 Приложение №6 Случаи и порядок предоставления межбюджетных трансфертов в 2011 году</dc:title>
</cp:coreProperties>
</file>