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1.08.2023 г. № 21                                                       пос. Центрально-Любинск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61 255,86» заменить цифрами «17 024 809,2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213 678,83» заменить цифрами «19 177 232,24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09-01T15:18:00Z</cp:lastPrinted>
  <dcterms:modified xsi:type="dcterms:W3CDTF">2023-09-01T09:19:00Z</dcterms:modified>
  <cp:revision>683</cp:revision>
  <dc:subject/>
  <dc:title>________________________________________________</dc:title>
</cp:coreProperties>
</file>