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 Центрально - Любинского сельского поселения Любинского муниципального района Омской области за первое полугодие 2023 года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Центрально - Любинского сельского поселения Любинского муниципального района «О бюджете Центрально - Любинского сельского поселения Любинского муниципального района Омской области на 2023 год и на плановый период 2024 и 2025 годов», нормативными правовыми актами, принятыми в его исполнение и сводной бюджетной росписью бюджета муниципального района на 2023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отчета об исполнении бюджета поселения за первое полугодие 2023 года  следующ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оходам в объеме 8 034,9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ходам в объеме 8 124,1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фицит бюджета – 89,19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за первое полугодие 2023 года сформированы за сч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ступлений налоговых и неналоговых доходов в объеме 1 734,56 тыс. рублей, что составляет 40,13 процентов от плановых назнач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возмездных поступлений в объеме 6 300,40 тыс. рублей, или 49,46 процентов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у на доходы физических лиц поступления составили 83,57 тыс. рублей или 50,82 процентов от планов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й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акцизам </w:t>
      </w:r>
      <w:r>
        <w:rPr>
          <w:rFonts w:cs="Times New Roman" w:ascii="Times New Roman" w:hAnsi="Times New Roman"/>
          <w:sz w:val="28"/>
          <w:szCs w:val="28"/>
        </w:rPr>
        <w:t>поступления составили 414,41 тыс. рублей или 54,49 процента от плановых назнач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 поступил в сумме 31,06 тыс. рублей, или 8,22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 поступил в сумме 2,66 тыс. рублей или 11,06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й налог поступил в сумме 97,14 тыс. рублей или 15,44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ая пошлина поступила в сумме 3,10 тыс. рублей, что на 55,00 процентов выше плановых назначени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от использования имущества, находящегося в государственной и муниципальной собственности поступили в сумме 1,10 тыс. рублей или 48,80 процентов от плановых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составили 6 300,40 тыс. рублей или 49,46 процентов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на выравнивание бюджетной обеспеченности – 2 101,87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на реализацию программ формирования современной городской среды – 3 000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-              67,0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ные межбюджетные трансферты – 1 133,8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врат остатков субсидий, субвенций и иных межбюджетных трансфертов – - 2,4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за первое полугодие 2023 года исполнены в сумме 8 124,15 тыс. рублей или 42,28 процента от плановых назначений. 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Общегосударственные вопросы» за первое полугодие 2023 года исполнены в сумме 2 080,36 тыс. рублей, или 44,77 процента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периоде осуществлялись следующие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содержание органов местного самоуправления в сумме 1 401,31 тыс. рублей, или 43,34 процента от плановых назнач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ругие общегосударственные расходы – 679,04 тыс. рублей, или 48,22  процентов от плановых назначений. Расходы были напр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ведения бухгалтерского учета в сумме 75,0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техническое обслуживание средств пожарной сигнализации в сумме 12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риобретение новогодних светодиодных консолей в сумме 40,6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пересчета сметной документации в сумме 2,4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услуги по периодической публикации в газете «Маяк» в сумме 2,7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централизованное отопление в сумме 277,85 тыс. рублей;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00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дразделу «Мобилизационная и вневойсковая подготовка» расходы составили 67,07 тыс. рублей или 47,13 процентов от плановых назначен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Раздел 03 00 «Национальная безопасность и правоохранительная</w:t>
      </w:r>
    </w:p>
    <w:p>
      <w:pPr>
        <w:pStyle w:val="TextBody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TextBody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585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расходы составили 226,09 тыс. рублей или 51,35 процент от плановых назначений. Расходы были направлены на централизованное отопление и эл. Энергию – 113,41 тыс. рублей, и на услуги по опашке – 112,68 тыс. рубле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Национальная экономика» исполнены в сумме 545,99 тыс. рублей, или 11,47 процентов от плановых назначени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расходы на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гражданам, ведущим личное подсобное хозяйство, по производству молока 3,99 тыс. рублей (за счет средств районного бюджета 0,34 тыс. рублей, за счет средств областного бюджета 3,65 тыс. рублей)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на содержание дорог в границах поселения (уборка снега, грейдирование) – 434,45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/>
      </w:pPr>
      <w:r>
        <w:rPr>
          <w:sz w:val="28"/>
          <w:szCs w:val="28"/>
        </w:rPr>
        <w:t>- корректировку сметной документации – 5,0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вентаризационно-технические работы и подготовка техпаспорта автодороги -7,81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материалы для остановочных павильонов (3 штуки) -77,12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кадастровые работы по подготовке тех. плана автодороги – 17,60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по разделу «Жилищно-коммунальное хозяйство» исполнены в сумме 4 207,21 тыс. рублей, или 57,46 процентов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 по данному разделу направлялись на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– 2,41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диагностирование водогрейных котлов (3 штуки) – 105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монтаж ограждения насосной станции – 10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и ремонт тепловых сетей – 176,19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для водопроводных сетей и колодцев – 173,6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для замены аварийного участка в здании насосной станции – 14,08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обслуживания уличного освещения – 9,96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 сметной документации по ликвидации несанкционированных размещений ТКО -2,0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баннеров – 2,8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омонтажные работы – 44,43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благоустройству – 12,42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устройство мест захоронения – 37,50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детской площадки – 3 608,71 тыс. рублей ( в т.ч. за счёт федерального бюджета 2 940,00 тыс. рублей, за счёт областного бюджета 60,00 тыс. рублей, за счёт средств поселения 608,71 тыс. рублей)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тную документацию ремонт ограждения здания в д. Чулково – 7,40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аздел 07 00 «Образование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Образование» исполнены в сумме 123,06 тыс. рублей, или 54,42 процента от плановых назначений. Расходы по данному разделу направлялись на организацию и осуществление мероприятий по работе с детьми и молодежью (МБТ) – 103,06 тыс. рублей и на профессиональную подготовку -20,00 тыс. рублей.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 разделу «Культура, кинематография» исполнены в сумме 734,66 тыс. рублей, или 49,60 процентов от плановых назначений на организацию досуга и обеспечение жителей поселения услугами организаций культуры (МБТ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 разделу «Социальная политика» исполнены в сумме 45,40 тыс. рублей, или 49,60 процентов от плановых назначений. Расходы направлены на выплату пенсий муниципальным служащим.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сходы бюджета по разделу «Физическая культура и спорт» исполнены в сумме 94,32 тыс. рублей, или 93,11 процента от плановых назначений. Расходы были направлены на проведение мероприятий «Праздник Севера – Шандровка 2023» и «Королева спорта» (призы и подарки для награждения участников, питание участников)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2:30:00Z</dcterms:created>
  <dc:creator>777</dc:creator>
  <dc:description/>
  <cp:keywords/>
  <dc:language>en-US</dc:language>
  <cp:lastModifiedBy>komitet</cp:lastModifiedBy>
  <cp:lastPrinted>2023-07-25T15:49:00Z</cp:lastPrinted>
  <dcterms:modified xsi:type="dcterms:W3CDTF">2023-07-26T06:48:00Z</dcterms:modified>
  <cp:revision>2887</cp:revision>
  <dc:subject/>
  <dc:title>Пояснительная записка</dc:title>
</cp:coreProperties>
</file>